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ascii="仿宋" w:hAnsi="仿宋" w:cs="仿宋"/>
        </w:rPr>
      </w:pPr>
      <w:r>
        <w:rPr>
          <w:rFonts w:cs="仿宋" w:ascii="仿宋" w:hAnsi="仿宋"/>
        </w:rPr>
        <w:t>4.1</w:t>
      </w:r>
      <w:r>
        <w:rPr>
          <w:rFonts w:ascii="仿宋" w:hAnsi="仿宋" w:cs="仿宋"/>
        </w:rPr>
        <w:t>分项报价表（货物类项目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编号：</w:t>
      </w:r>
      <w:r>
        <w:rPr>
          <w:rFonts w:eastAsia="仿宋" w:cs="仿宋" w:ascii="仿宋" w:hAnsi="仿宋"/>
          <w:sz w:val="28"/>
          <w:szCs w:val="28"/>
          <w:u w:val="single"/>
        </w:rPr>
        <w:t>ZFCG-T2019030-1</w:t>
      </w:r>
      <w:r>
        <w:rPr>
          <w:rFonts w:ascii="仿宋" w:hAnsi="仿宋" w:cs="仿宋" w:eastAsia="仿宋"/>
          <w:sz w:val="28"/>
          <w:szCs w:val="28"/>
          <w:u w:val="single"/>
        </w:rPr>
        <w:t>号</w:t>
      </w:r>
    </w:p>
    <w:p>
      <w:pPr>
        <w:pStyle w:val="Normal"/>
        <w:ind w:firstLine="5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项目名称：</w:t>
      </w:r>
      <w:r>
        <w:rPr>
          <w:rFonts w:ascii="仿宋" w:hAnsi="仿宋" w:cs="仿宋" w:eastAsia="仿宋"/>
          <w:b/>
          <w:kern w:val="0"/>
          <w:sz w:val="28"/>
          <w:szCs w:val="28"/>
          <w:u w:val="single"/>
        </w:rPr>
        <w:t>空调、洗衣机等电器购置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33"/>
        <w:gridCol w:w="1368"/>
        <w:gridCol w:w="2627"/>
        <w:gridCol w:w="442"/>
        <w:gridCol w:w="591"/>
        <w:gridCol w:w="1034"/>
        <w:gridCol w:w="1081"/>
        <w:gridCol w:w="1723"/>
      </w:tblGrid>
      <w:tr>
        <w:trPr>
          <w:trHeight w:val="85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AE8CA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zh-CN" w:eastAsia="zh-CN"/>
              </w:rPr>
              <w:t>序号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AE8CA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zh-CN" w:eastAsia="zh-CN"/>
              </w:rPr>
              <w:t>名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AE8CA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zh-CN" w:eastAsia="zh-CN"/>
              </w:rPr>
              <w:t>规格型号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AE8CA" w:val="clear"/>
            <w:vAlign w:val="center"/>
          </w:tcPr>
          <w:p>
            <w:pPr>
              <w:pStyle w:val="TextBody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zh-CN" w:eastAsia="zh-CN"/>
              </w:rPr>
              <w:t>技术</w:t>
            </w:r>
          </w:p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zh-CN" w:eastAsia="zh-CN"/>
              </w:rPr>
              <w:t>参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AE8CA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zh-CN" w:eastAsia="zh-CN"/>
              </w:rPr>
              <w:t>单位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AE8CA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zh-CN" w:eastAsia="zh-CN"/>
              </w:rPr>
              <w:t>数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AE8CA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zh-CN" w:eastAsia="zh-CN"/>
              </w:rPr>
              <w:t>单价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AE8CA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zh-CN" w:eastAsia="zh-CN"/>
              </w:rPr>
              <w:t>总价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AE8CA" w:val="clear"/>
            <w:vAlign w:val="center"/>
          </w:tcPr>
          <w:p>
            <w:pPr>
              <w:pStyle w:val="TextBody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zh-CN" w:eastAsia="zh-CN"/>
              </w:rPr>
              <w:t>产地及</w:t>
            </w:r>
          </w:p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zh-CN" w:eastAsia="zh-CN"/>
              </w:rPr>
              <w:t>厂家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挂机空调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格力</w:t>
            </w:r>
          </w:p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KFR-35GW/(35570)Aa-2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冷暖电辅；</w:t>
            </w:r>
          </w:p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工作方式：定频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能效等级：二级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制冷量：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3500W</w:t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制冷功率：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1002W</w:t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制热量：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3850W</w:t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制热功率：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1120W</w:t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电辅加热功率：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1000</w:t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循环风量：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630m</w:t>
            </w:r>
            <w:r>
              <w:rPr>
                <w:rFonts w:cs="宋体;SimSun" w:ascii="仿宋" w:hAnsi="仿宋"/>
                <w:kern w:val="2"/>
                <w:sz w:val="24"/>
                <w:szCs w:val="24"/>
                <w:lang w:val="en-US" w:eastAsia="zh-CN"/>
              </w:rPr>
              <w:t>³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/h</w:t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使用面积：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16-25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㎡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室内噪音：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39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 xml:space="preserve">分贝 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室外噪音：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val="en-US" w:eastAsia="zh-CN"/>
              </w:rPr>
              <w:t>≤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分贝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8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36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116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中国广东珠海市</w:t>
            </w:r>
          </w:p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珠海格力电器股份有限公司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柜机空调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格力</w:t>
            </w:r>
          </w:p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KFR-72LW/(72532)FNhAa-A2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冷暖电辅；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工作方式：变频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 xml:space="preserve">能效等级：二级 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额定制冷功率：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 xml:space="preserve">2150W </w:t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额定制冷量：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7250W</w:t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额定制热功率：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2950W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；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额定制热量：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 xml:space="preserve">9400W </w:t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电辅热输入功率：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2100w</w:t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循环风量：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1210m</w:t>
            </w:r>
            <w:r>
              <w:rPr>
                <w:rFonts w:cs="仿宋" w:ascii="仿宋" w:hAnsi="仿宋"/>
                <w:kern w:val="2"/>
                <w:sz w:val="24"/>
                <w:szCs w:val="24"/>
                <w:lang w:val="en-US" w:eastAsia="zh-CN"/>
              </w:rPr>
              <w:t>³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 xml:space="preserve">/h </w:t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室内噪音：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分贝</w:t>
            </w:r>
          </w:p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室外噪音：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58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分贝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166.6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00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中国广东珠海市</w:t>
            </w:r>
          </w:p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珠海格力电器股份有限公司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柜机空调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格力</w:t>
            </w:r>
          </w:p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KFR-120LW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(12568S)NhAd-2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冷暖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匹定频空调；</w:t>
            </w:r>
          </w:p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工作方式：定频</w:t>
            </w:r>
          </w:p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能效等级：二级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循环风量：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2000 m</w:t>
            </w:r>
            <w:r>
              <w:rPr>
                <w:rFonts w:cs="仿宋" w:ascii="仿宋" w:hAnsi="仿宋"/>
                <w:kern w:val="2"/>
                <w:sz w:val="24"/>
                <w:szCs w:val="24"/>
                <w:lang w:val="en-US" w:eastAsia="zh-CN"/>
              </w:rPr>
              <w:t>³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/h</w:t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额定制冷量：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12050W</w:t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 xml:space="preserve">额定制热量： 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12500W</w:t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额定制冷功率：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3600 W</w:t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 xml:space="preserve">额定制热功率： 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3500W</w:t>
              <w:br/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室内噪音：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53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分贝</w:t>
            </w:r>
          </w:p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室外噪音：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val="en-US" w:eastAsia="zh-CN"/>
              </w:rPr>
              <w:t>≤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 w:eastAsia="zh-CN"/>
              </w:rPr>
              <w:t>64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分贝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6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520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中国广东珠海市</w:t>
            </w:r>
          </w:p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珠海格力电器股份有限公司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淋浴电热水器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海尔</w:t>
            </w:r>
          </w:p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EC6001-GC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、款式：横式</w:t>
            </w:r>
          </w:p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、等级：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级</w:t>
            </w:r>
          </w:p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、容积：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60 L</w:t>
            </w:r>
          </w:p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、额定电压：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220 V</w:t>
            </w:r>
          </w:p>
          <w:p>
            <w:pPr>
              <w:pStyle w:val="TextBody"/>
              <w:jc w:val="left"/>
              <w:rPr/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 xml:space="preserve">、加热功率： 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2000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W</w:t>
            </w:r>
          </w:p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、额定压力：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0.8 MPa</w:t>
            </w:r>
          </w:p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、加热方式：双管；</w:t>
            </w:r>
          </w:p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、最高温度：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75℃</w:t>
            </w:r>
          </w:p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 xml:space="preserve">、电线要求： 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2.5m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9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6887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中国湖北武汉市</w:t>
            </w:r>
          </w:p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武汉海尔热水器有限公司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开水电茶炉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沁园</w:t>
            </w:r>
          </w:p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QYB-9-40</w:t>
            </w:r>
          </w:p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沁园</w:t>
            </w:r>
          </w:p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QYGJ-W1-400-2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净水器技术参数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进水压力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0.1-0.4Mpa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；工作压力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0.1-0.6Mpa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环境温度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℃-40℃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额定功率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90W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净水流量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L/min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产品尺寸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50×480×1100mm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核心水处理工艺：五级过滤，采用反渗透技术，可直接生饮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.PP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棉→颗粒活性炭→压缩活性炭→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RO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膜→后置活性炭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聚丙烯熔喷滤芯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μm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φ70×500mm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，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支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8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颗粒活性炭滤芯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:10-2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目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900g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，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支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9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炭棒滤芯（压缩炭）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μm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φ70×500mm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，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支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0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聚酰胺反渗透膜滤芯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0.0001μm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00GPD, 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支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1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后置活性炭滤芯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0-2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目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00g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，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支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2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出水水质：符合《生活饮用水水质处理器卫生安全与功能评价规范—反渗透处理装置》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0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）的要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3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储水桶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G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（内置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4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储水桶金属材质外壳，储存净水防止二次污染，提供足够出水压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5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压力显示：设备可以显示泵前、泵后压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6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智能特点：缺水或满水位时，系统自动停机，发挥保护机件的功能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7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采用箱体式设计，金属材质外壳，喷涂外观，经久耐用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开水器技术参数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适用水源：优质饮用水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适用水压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0.1-0.4MPa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电源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80V/50Hz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主功率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9000W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热胆容量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0L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制开水能力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90L/h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出水温度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0-99℃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之间随心设定，四季皆宜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产品尺寸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40×205×860mm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加热方式：步进式告别阴阳水、千滚水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材质：内胆使用食品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SUS30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不锈钢，外壳使用拉丝不锈钢，美观坚固。加热管使用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SUS316L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不锈钢，从加热源头控制水源不受污染。内胆与箱体、排污管、排气管等不锈钢焊接均采用激光或氩弧焊焊接技术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显示：特有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LCD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液晶显示屏，可即时显示工作状态，且带有按键自锁功能，避免失误操作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节能环保：内置智能预约功能，设置定时开关机，减少电力损耗；保温层采用一聚氨酯发泡技术，保温效果更好，环保更节能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采用双顶盖设计，双重预防蒸气外溢，增加保温效果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、安全：三重防干烧保护，温度传感器超温保护、低水位浮球开关保护、突跳式温控器保护。还具有按键自锁功能，防溢流装置等，使用安全放心</w:t>
            </w:r>
          </w:p>
          <w:p>
            <w:pPr>
              <w:pStyle w:val="TextBody"/>
              <w:jc w:val="left"/>
              <w:rPr>
                <w:rFonts w:ascii="仿宋" w:hAnsi="仿宋" w:eastAsia="仿宋" w:cs="宋体;SimSu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宋体;SimSun" w:eastAsia="仿宋"/>
                <w:color w:val="000000"/>
                <w:sz w:val="24"/>
                <w:szCs w:val="24"/>
                <w:lang w:val="en-US" w:eastAsia="zh-CN"/>
              </w:rPr>
              <w:t>免费安装调试</w:t>
            </w:r>
            <w:r>
              <w:rPr>
                <w:rFonts w:eastAsia="仿宋" w:cs="宋体;SimSun" w:ascii="仿宋" w:hAnsi="仿宋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  <w:szCs w:val="24"/>
                <w:lang w:val="en-US" w:eastAsia="zh-CN"/>
              </w:rPr>
              <w:t>（每</w:t>
            </w:r>
            <w:r>
              <w:rPr>
                <w:rFonts w:eastAsia="仿宋" w:cs="宋体;SimSun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宋体;SimSun" w:eastAsia="仿宋"/>
                <w:color w:val="000000"/>
                <w:sz w:val="24"/>
                <w:szCs w:val="24"/>
                <w:lang w:val="en-US" w:eastAsia="zh-CN"/>
              </w:rPr>
              <w:t>套包括</w:t>
            </w:r>
            <w:r>
              <w:rPr>
                <w:rFonts w:eastAsia="仿宋" w:cs="宋体;SimSun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宋体;SimSun" w:eastAsia="仿宋"/>
                <w:color w:val="000000"/>
                <w:sz w:val="24"/>
                <w:szCs w:val="24"/>
                <w:lang w:val="en-US" w:eastAsia="zh-CN"/>
              </w:rPr>
              <w:t>台开水器，</w:t>
            </w:r>
            <w:r>
              <w:rPr>
                <w:rFonts w:eastAsia="仿宋" w:cs="宋体;SimSun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宋体;SimSun" w:eastAsia="仿宋"/>
                <w:color w:val="000000"/>
                <w:sz w:val="24"/>
                <w:szCs w:val="24"/>
                <w:lang w:val="en-US" w:eastAsia="zh-CN"/>
              </w:rPr>
              <w:t>台净水器）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9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996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中国浙江宁波</w:t>
            </w:r>
          </w:p>
          <w:p>
            <w:pPr>
              <w:pStyle w:val="TextBody"/>
              <w:spacing w:before="0" w:after="12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浙江沁园水处理科技有限公司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净水器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沁园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YGJ-W1-800-4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进水压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0.1-0.4Mpa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；工作压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0.1-0.6Mpa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环境温度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℃-40℃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额定功率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0W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净水流量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L/min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产品尺寸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650×480×1650mm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核心水处理工艺：</w:t>
            </w: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反渗透膜净化技术</w:t>
            </w: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过滤精度达</w:t>
            </w: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0.0001</w:t>
            </w: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微米，经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过五级过滤，原水—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&gt; PP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棉—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&gt;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颗粒活性炭滤芯—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&gt;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压缩活性炭滤芯—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&gt;RO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反渗透膜滤芯—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&gt;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后置活性炭滤芯—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&gt;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净水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聚丙烯熔喷滤芯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μ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φ70×500m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，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支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颗粒活性炭滤芯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:10-2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目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00g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，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支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炭棒滤芯（压缩炭）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μ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φ70×500m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，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支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聚酰胺反渗透膜滤芯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0.0001μ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0GPD, 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支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后置活性炭滤芯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-2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目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00g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支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出水水质：符合《生活饮用水水质处理器卫生安全与功能评价规范—反渗透处理装置》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0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）的要求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3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储水桶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G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（内置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4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储水桶不锈钢外壳，储存净水防止二次污染，提供足够出水压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5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压力显示：设备可以显示泵前、泵后压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6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智能特点：缺水或满水位时，系统自动停机，发挥保护机件的功能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7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采用箱体式设计：金属材质外壳，喷涂外观，尊贵大方，经久耐用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免费安装调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5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50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中国浙江宁波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浙江沁园水处理科技有限公司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滚筒洗衣机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海尔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G10012B29S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洗衣机类型：全自动洗衣机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等级：</w:t>
            </w: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级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产品类型：滚筒式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内筒材质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;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不锈钢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电机类型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;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变频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开合方式：侧开门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排水方式：上排水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箱体材质：渗锌钢板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容量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kg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电源性能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20V/50Hz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29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299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国山东青岛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青岛海尔滚筒洗衣机有限公司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波轮洗衣机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海尔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B10018BF31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洗衣机类型：全自动洗衣机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产品类型：波轮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等级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级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内筒材质：不锈钢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电机类型：变频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开合方式：顶开式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排水方式：下排水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箱体材质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渗锌钢板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容量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kg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19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199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国山东青岛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青岛海尔滚筒洗衣机有限公司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浴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欧普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JDSF113-S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大屏显示，配备高端触控型操作面板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智能触控式开关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集成式吊顶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*6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M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M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.LED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双色变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取暖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平方米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手动控制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6.36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vertAlign w:val="superscript"/>
              </w:rPr>
              <w:t>。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全域取暖、精准控温、自动沐浴、暖风干燥、烘干除湿、智能控风、智能提示、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瓦大排量多面进风换气、色温记忆、时尚外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内置负离子发生器取暖出风即开启负离子功能，让沐浴更清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775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国广东中山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国广东欧普照明股份有限公司</w:t>
            </w:r>
          </w:p>
        </w:tc>
      </w:tr>
      <w:tr>
        <w:trPr>
          <w:trHeight w:val="851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zh-CN"/>
              </w:rPr>
              <w:t>合计</w:t>
            </w:r>
          </w:p>
        </w:tc>
        <w:tc>
          <w:tcPr>
            <w:tcW w:w="8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;SimSun"/>
                <w:sz w:val="24"/>
                <w:szCs w:val="24"/>
                <w:lang w:val="zh-CN"/>
              </w:rPr>
            </w:pPr>
            <w:r>
              <w:rPr>
                <w:rFonts w:ascii="仿宋" w:hAnsi="仿宋" w:cs="宋体;SimSun" w:eastAsia="仿宋"/>
                <w:sz w:val="24"/>
                <w:szCs w:val="24"/>
                <w:lang w:val="zh-CN"/>
              </w:rPr>
              <w:t>大写：人民币叁拾叁万玖仟玖佰捌拾元整　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lang w:val="zh-CN"/>
              </w:rPr>
            </w:pPr>
            <w:r>
              <w:rPr>
                <w:rFonts w:ascii="仿宋" w:hAnsi="仿宋" w:cs="宋体;SimSun" w:eastAsia="仿宋"/>
                <w:sz w:val="24"/>
                <w:szCs w:val="24"/>
                <w:lang w:val="zh-CN"/>
              </w:rPr>
              <w:t>小写：￥</w:t>
            </w:r>
            <w:r>
              <w:rPr>
                <w:rFonts w:eastAsia="仿宋" w:cs="宋体;SimSun" w:ascii="仿宋" w:hAnsi="仿宋"/>
                <w:sz w:val="24"/>
                <w:szCs w:val="24"/>
                <w:lang w:val="zh-CN"/>
              </w:rPr>
              <w:t>319980.00</w:t>
            </w:r>
          </w:p>
        </w:tc>
      </w:tr>
    </w:tbl>
    <w:p>
      <w:pPr>
        <w:pStyle w:val="Normal"/>
        <w:ind w:firstLine="560"/>
        <w:rPr>
          <w:rFonts w:ascii="仿宋" w:hAnsi="仿宋" w:eastAsia="仿宋" w:cs="仿宋"/>
          <w:lang w:val="zh-CN"/>
        </w:rPr>
      </w:pPr>
      <w:r>
        <w:rPr>
          <w:rFonts w:eastAsia="仿宋" w:cs="仿宋" w:ascii="仿宋" w:hAnsi="仿宋"/>
          <w:lang w:val="zh-CN"/>
        </w:rPr>
      </w:r>
    </w:p>
    <w:p>
      <w:pPr>
        <w:pStyle w:val="Style12"/>
        <w:ind w:firstLine="280"/>
        <w:rPr>
          <w:rFonts w:ascii="仿宋" w:hAnsi="仿宋" w:eastAsia="仿宋" w:cs="仿宋"/>
          <w:lang w:val="zh-CN"/>
        </w:rPr>
      </w:pPr>
      <w:r>
        <w:rPr>
          <w:rFonts w:eastAsia="仿宋" w:cs="仿宋" w:ascii="仿宋" w:hAnsi="仿宋"/>
          <w:lang w:val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供应商（公章）：</w:t>
      </w:r>
      <w:r>
        <w:rPr>
          <w:rFonts w:ascii="仿宋" w:hAnsi="仿宋" w:cs="仿宋" w:eastAsia="仿宋"/>
          <w:sz w:val="28"/>
          <w:szCs w:val="28"/>
          <w:u w:val="single"/>
          <w:lang w:val="zh-CN"/>
        </w:rPr>
        <w:t>河南润永机电设备销售有限公司</w:t>
      </w:r>
    </w:p>
    <w:p>
      <w:pPr>
        <w:pStyle w:val="Normal"/>
        <w:ind w:firstLine="560"/>
        <w:rPr>
          <w:rFonts w:ascii="仿宋" w:hAnsi="仿宋" w:eastAsia="仿宋" w:cs="宋体;SimSun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lang w:val="zh-CN"/>
        </w:rPr>
        <w:t>供应商法定代表人（单位负责人）或授权代表签字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李辉           </w:t>
      </w:r>
    </w:p>
    <w:p>
      <w:pPr>
        <w:pStyle w:val="Normal"/>
        <w:ind w:firstLine="560"/>
        <w:rPr>
          <w:rFonts w:ascii="仿宋" w:hAnsi="仿宋" w:eastAsia="仿宋" w:cs="宋体;SimSun"/>
          <w:sz w:val="28"/>
          <w:szCs w:val="28"/>
          <w:u w:val="single"/>
        </w:rPr>
      </w:pPr>
      <w:r>
        <w:rPr>
          <w:rFonts w:eastAsia="仿宋" w:cs="宋体;SimSun" w:ascii="仿宋" w:hAnsi="仿宋"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12"/>
      <w:ind w:hanging="0"/>
      <w:jc w:val="center"/>
      <w:outlineLvl w:val="0"/>
    </w:pPr>
    <w:rPr>
      <w:rFonts w:eastAsia="仿宋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12"/>
      <w:ind w:hanging="0"/>
      <w:jc w:val="center"/>
      <w:outlineLvl w:val="1"/>
    </w:pPr>
    <w:rPr>
      <w:rFonts w:ascii="Cambria" w:hAnsi="Cambria" w:eastAsia="仿宋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12"/>
      <w:ind w:hanging="0"/>
      <w:jc w:val="center"/>
      <w:outlineLvl w:val="2"/>
    </w:pPr>
    <w:rPr>
      <w:rFonts w:eastAsia="仿宋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标题 Char"/>
    <w:qFormat/>
    <w:rPr>
      <w:rFonts w:ascii="Cambria" w:hAnsi="Cambria" w:eastAsia="仿宋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rFonts w:eastAsia="仿宋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仿宋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eastAsia="仿宋"/>
      <w:b/>
      <w:bCs/>
      <w:kern w:val="2"/>
      <w:sz w:val="32"/>
      <w:szCs w:val="32"/>
    </w:rPr>
  </w:style>
  <w:style w:type="character" w:styleId="Char1">
    <w:name w:val="页眉 Char"/>
    <w:qFormat/>
    <w:rPr>
      <w:rFonts w:ascii="Calibri" w:hAnsi="Calibri" w:eastAsia="仿宋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仿宋" w:cs="Times New Roman"/>
      <w:sz w:val="18"/>
      <w:szCs w:val="18"/>
    </w:rPr>
  </w:style>
  <w:style w:type="character" w:styleId="Char3">
    <w:name w:val="正文文本 Char"/>
    <w:qFormat/>
    <w:rPr>
      <w:rFonts w:ascii="Calibri" w:hAnsi="Calibri" w:eastAsia="宋体;SimSun" w:cs="Times New Roman"/>
    </w:rPr>
  </w:style>
  <w:style w:type="character" w:styleId="Char4">
    <w:name w:val="正文首行缩进 Char"/>
    <w:qFormat/>
    <w:rPr>
      <w:rFonts w:ascii="Times New Roman" w:hAnsi="Times New Roman" w:eastAsia="仿宋" w:cs="Times New Roman"/>
      <w:sz w:val="28"/>
      <w:szCs w:val="21"/>
    </w:rPr>
  </w:style>
  <w:style w:type="paragraph" w:styleId="Heading">
    <w:name w:val="Heading"/>
    <w:basedOn w:val="Normal"/>
    <w:next w:val="Normal"/>
    <w:qFormat/>
    <w:pPr>
      <w:spacing w:lineRule="auto" w:line="312"/>
      <w:ind w:hanging="0"/>
      <w:jc w:val="center"/>
      <w:outlineLvl w:val="0"/>
    </w:pPr>
    <w:rPr>
      <w:rFonts w:ascii="Cambria" w:hAnsi="Cambria" w:eastAsia="仿宋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rFonts w:eastAsia="仿宋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</w:pPr>
    <w:rPr>
      <w:rFonts w:eastAsia="仿宋"/>
      <w:kern w:val="0"/>
      <w:sz w:val="18"/>
      <w:szCs w:val="18"/>
      <w:lang w:val="en-US"/>
    </w:rPr>
  </w:style>
  <w:style w:type="paragraph" w:styleId="Style12">
    <w:name w:val="正文首行缩进"/>
    <w:basedOn w:val="TextBody"/>
    <w:qFormat/>
    <w:pPr>
      <w:snapToGrid w:val="false"/>
      <w:spacing w:before="0" w:after="0"/>
      <w:ind w:firstLine="420"/>
    </w:pPr>
    <w:rPr>
      <w:rFonts w:ascii="Times New Roman" w:hAnsi="Times New Roman" w:eastAsia="仿宋" w:cs="Times New Roman"/>
      <w:sz w:val="28"/>
      <w:szCs w:val="21"/>
    </w:rPr>
  </w:style>
  <w:style w:type="paragraph" w:styleId="Style13">
    <w:name w:val="列出段落"/>
    <w:basedOn w:val="Normal"/>
    <w:qFormat/>
    <w:pPr>
      <w:spacing w:lineRule="auto" w:line="360"/>
      <w:ind w:firstLine="420"/>
    </w:pPr>
    <w:rPr>
      <w:rFonts w:ascii="Times New Roman" w:hAnsi="Times New Roman" w:eastAsia="仿宋" w:cs="Times New Roman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05:00Z</dcterms:created>
  <dc:creator>Administrator</dc:creator>
  <dc:description/>
  <dc:language>en-US</dc:language>
  <cp:lastModifiedBy>lenovo</cp:lastModifiedBy>
  <dcterms:modified xsi:type="dcterms:W3CDTF">2019-06-11T0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