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"/>
        <w:gridCol w:w="5386"/>
        <w:gridCol w:w="806"/>
        <w:gridCol w:w="844"/>
        <w:gridCol w:w="881"/>
      </w:tblGrid>
      <w:tr>
        <w:trPr>
          <w:trHeight w:val="285" w:hRule="atLeast"/>
        </w:trPr>
        <w:tc>
          <w:tcPr>
            <w:tcW w:w="85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少年宫器材清单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音乐室器材清单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器材名称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格参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琴凳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色大号可折叠琴凳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把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键盘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键锤式触感逐级配重力度键盘，并三传感器联动；</w:t>
            </w:r>
          </w:p>
        </w:tc>
        <w:tc>
          <w:tcPr>
            <w:tcW w:w="8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8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踏板：制音（带半踏板效果）、选择性延音、柔音，需配标准钢琴式三踏板；</w:t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首预置示范钢琴曲（配有乐谱），与电脑连接传送乐曲数据；</w:t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种音色，最大发音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8</w:t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键盘可分割成两种相同的音高的音区功能</w:t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音响功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w+8W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双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喇叭；</w:t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混响、合唱、亮度可调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DS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效果；</w:t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US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接口，耳机接口</w:t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葫芦丝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调，材质：胶木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琴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孔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竹笛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专业两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笛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调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移动式音响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多功能一体，移动式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0W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唱台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六面体合唱台，可拆开当做凳子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舞蹈室器材清单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器材名称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格参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舞蹈训练服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舞蹈鞋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定制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演出服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色蓬蓬裙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舞蹈把杆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移动舞蹈把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舞蹈室照身镜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*2.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米厚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毫米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舞蹈室地毯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材质：涤纶，颜色：红色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体育器材清单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器材名称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器材参数规格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篮球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室内外通用，材质分类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PU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成皮革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样品</w:t>
            </w:r>
          </w:p>
        </w:tc>
      </w:tr>
      <w:tr>
        <w:trPr>
          <w:trHeight w:val="16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足球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尺寸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号（比赛标准）圆周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85-695m/m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充气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.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磅）重量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10-445G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国际标准）等级；一等品 比赛用球。材料；高级环保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TPU+TPE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弹性更棒，优质双层里布，橡胶丁基内胆。                          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样品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羽毛球拍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耐撕耐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50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面料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副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样品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羽毛球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筒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移动羽毛球网柱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含球网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乒乓球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准型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乒乓球拍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准型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副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样品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跳绳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计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短跳绳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样品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拔河绳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麻绳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秒表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块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令枪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发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毽球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毽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铅球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KG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跳高垫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厚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CM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块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篮球记分牌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折叠式，外壳采用塑料，芯页采用特制纸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cm*21cm*3.5cm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足球记分牌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折叠式，外壳采用塑料，芯页采用特制纸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cm*21cm*3.5cm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美术室器材清单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器材名称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格参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静物台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折叠式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画棒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笨笨熊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彩笔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笨笨熊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水桶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折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三角板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教学用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大圆规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教学用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宣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纯木浆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衬布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*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块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绘画铅笔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B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素描纸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K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木浆素描纸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粉笔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羽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粉纸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K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木浆水粉纸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书法室器材清单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器材名称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器材参数规格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毛笔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御笔青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帖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颜真卿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镇尺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木质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付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墨汁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得阁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毛毡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cm*120cm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块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形架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花瓷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毛边纸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字格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砚台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号螺纹砚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9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法桌</w:t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格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*1*0.7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8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</w:t>
            </w:r>
          </w:p>
        </w:tc>
        <w:tc>
          <w:tcPr>
            <w:tcW w:w="8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架采用优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板，经剪、冲、折、焊、酸洗磷化，钢架表面采用静电喷塑处理，粉末采用钢制家具专用环氧聚酯粉末，颜色为灰白色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桌面厚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颜色为灰白色，基材优质实木板，优质环保防火漆面，两边双圆弧包边，其他优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封边。</w:t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9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法凳</w:t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格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0*400*430mm</w:t>
            </w:r>
          </w:p>
        </w:tc>
        <w:tc>
          <w:tcPr>
            <w:tcW w:w="8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把</w:t>
            </w:r>
          </w:p>
        </w:tc>
        <w:tc>
          <w:tcPr>
            <w:tcW w:w="8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架采用优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*40*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钢管，余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*30*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钢管，塑料内塞，钢架表面采用静电喷塑处理，粉末采用钢制家具专用环氧聚酯粉末，颜色为灰白色。基材优质实木板，优质环保防火漆面，两边双圆弧包边，其他优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封边</w:t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棋牌室器材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器材名称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格参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围棋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云子围棋：棋子直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.5M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左右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副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象棋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国象棋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0*108*20CM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副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跳棋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三合一玻璃珠跳棋玻璃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种颜色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粒，骰子一个，棋盒材质；塑料，棋子材质；玻璃珠，棋盒规格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8.8CM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，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CM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棋子直径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.6CM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副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子棋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正品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副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棋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密胺、胶木、无毒无味，字体颜色艳丽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副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磁性教学挂盘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磁性棋盘含象棋一副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棋牌桌凳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桌子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把凳子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技室器材清单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器材名称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器材参数规格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遥控飞机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续航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钟，锂电池，飞行高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智能遥控机器人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阿尔伯特智能遥控机器人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文望远镜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镜口径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—10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重量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5KG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最高倍率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倍；光学系统：折射式；主镜长度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0MM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橡筋动力飞机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仿真滑翔机型，以橡筋为动力，驱动螺旋桨传动产生飞行的推理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物理电磁学实验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学专用物理电磁学实验套装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智慧拼图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套装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平镜面万花筒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多棱镜小学生科学实验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孔成像仪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光学实验器材凸透镜成像小型光具组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9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磁悬浮地球仪</w:t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磁悬浮地球仪</w:t>
            </w:r>
          </w:p>
        </w:tc>
        <w:tc>
          <w:tcPr>
            <w:tcW w:w="8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8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寸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多彩发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自旋转）</w:t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科学实验蒸汽发电实验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套装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赛车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双人电动手摇发电动赛车，过山车套装遥控四驱车及跑道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显微镜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生专业生物高倍光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倍套装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物理光学实验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学专用物理光学实验套装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办公器材及电教类清单：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器材名称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格参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器材柜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用器材柜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衣柜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门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器材柜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用器材柜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器材柜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用器材柜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脑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PU(Intel3240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 内存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G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 硬盘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 显示器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寸）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打印机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极熊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M2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尺寸整机套件双喷头高精度工业桌面级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9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打印复印一体机</w:t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激光多功能一体机</w:t>
            </w:r>
          </w:p>
        </w:tc>
        <w:tc>
          <w:tcPr>
            <w:tcW w:w="8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8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涵盖功能打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扫描</w:t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大处理幅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4</w:t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耗材类型鼓粉一体</w:t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处理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0MHz</w:t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存 最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6MB</w:t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面功能自动</w:t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功能支持无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线网络打印</w:t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图书阅览室图书及器材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器材名称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器材参数规格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架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构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书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详见附件目录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9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阅览桌</w:t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格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*1*0.7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8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</w:t>
            </w:r>
          </w:p>
        </w:tc>
        <w:tc>
          <w:tcPr>
            <w:tcW w:w="8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架采用优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板，经剪、冲、折、焊、酸洗磷化，钢架表面采用静电喷塑处理，粉末采用钢制家具专用环氧聚酯粉末，颜色为灰白色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桌面厚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颜色为灰白色，基材优质实木板，优质环保防火漆面，两边双圆弧包边，其他优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封边。</w:t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9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阅览凳</w:t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格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0*400*430mm</w:t>
            </w:r>
          </w:p>
        </w:tc>
        <w:tc>
          <w:tcPr>
            <w:tcW w:w="8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把</w:t>
            </w:r>
          </w:p>
        </w:tc>
        <w:tc>
          <w:tcPr>
            <w:tcW w:w="8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架采用优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*40*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钢管，余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*30*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钢管，塑料内塞，钢架表面采用静电喷塑处理，粉末采用钢制家具专用环氧聚酯粉末，颜色为灰白色。基材优质实木板，优质环保防火漆面，两边双圆弧包边，其他优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封边</w:t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心理健康室清单：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器材名称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格参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1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沙盘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一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沙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57*72*7CM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二，一个沙具架（尺寸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0*100*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结构）三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沙具（军事类，人物类，建筑类，交通工具类，佛教类等）四，沙盘游戏治疗技术培训录像资料选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张。五；沙盘游戏治疗指导书籍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。七；精选原色水洗沙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公斤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9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宣泄人</w:t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.170CM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硅胶宣泄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</w:t>
            </w:r>
          </w:p>
        </w:tc>
        <w:tc>
          <w:tcPr>
            <w:tcW w:w="8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持久，耐用，实心，手感好，如同真人的感觉表面材料无毒环保，好弹性橡胶发泡，一次成形，易搬移，安装）</w:t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拳击手套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超耐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u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质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副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理室专用沙发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彩布艺沙发含茶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4939"/>
        <w:gridCol w:w="844"/>
        <w:gridCol w:w="1462"/>
        <w:gridCol w:w="1331"/>
      </w:tblGrid>
      <w:tr>
        <w:trPr>
          <w:trHeight w:val="405" w:hRule="atLeast"/>
        </w:trPr>
        <w:tc>
          <w:tcPr>
            <w:tcW w:w="9475" w:type="dxa"/>
            <w:gridSpan w:val="5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附件；图书目录</w:t>
            </w:r>
          </w:p>
        </w:tc>
      </w:tr>
      <w:tr>
        <w:trPr>
          <w:trHeight w:val="450" w:hRule="atLeast"/>
        </w:trPr>
        <w:tc>
          <w:tcPr>
            <w:tcW w:w="8144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6"/>
                <w:szCs w:val="36"/>
                <w:lang w:bidi="ar"/>
              </w:rPr>
              <w:t>少年宫书目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书名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单位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数量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必知的国学经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活学活用国学堂：每天读点弟子规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活学活用国学堂：每天读点论语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活学活用国学堂：每天读点三字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1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崇文国学经典普及文库：大学 中庸 孝经 忠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崇文国学经典普及文库：世说新语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崇文国学经典普及文库：孙子兵法 三十六计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少年国学馆系列：百家姓（注音版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少年国学馆系列：成语典故（注音版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少年国学馆系列：大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中庸（注音版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少年国学馆系列：弟子规（注音版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7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少年国学馆系列：格言联璧（注音版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少年国学馆系列：古文观止（注音版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少年国学馆系列：老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庄子（注音版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少年国学馆系列：论语（注音版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少年国学馆系列：千家诗（注音版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少年国学馆系列：千字文（注音版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8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少年国学馆系列：三字经（注音版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少年国学馆系列：诗经（注音版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少年国学馆系列：史记（注音版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少年国学馆系列：宋词（注音版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少年国学馆系列：唐诗（注音版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8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少年国学馆系列：幼学琼林（注音版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党旗下的故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八路军抗战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党旗下的故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志愿军的英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革命英烈系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革命先驱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革命英烈系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运先驱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7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革命英烈系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红军英烈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革命英烈系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解放英烈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8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革命英烈系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巾帼英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革命英烈系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抗日英烈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革命英烈系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农运先驱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革命英烈系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刑场忠魂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革命英烈系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志愿军英烈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共和国的辉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澳门回归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共和国的辉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北京奥运会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共和国的辉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改革开放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共和国的辉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共和国大阅兵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7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共和国的辉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焦裕禄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共和国的辉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九八抗洪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共和国的辉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抗美援朝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共和国的辉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科学发展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共和国的辉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两弹一星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崇文国学经典普及文库：大学 中庸 孝经 忠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带样品</w:t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崇文国学经典普及文库：世说新语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带样品</w:t>
            </w:r>
          </w:p>
        </w:tc>
      </w:tr>
      <w:tr>
        <w:trPr>
          <w:trHeight w:val="50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共和国的辉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向雷锋学习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8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共和国英模系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科技丰碑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8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共和国英模系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人民的好公仆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共和国英模系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为军旗增光彩人民解放军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共和国英模系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中国劳动楷模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共和国英模系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知识报国先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美丽中国系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汉字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3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美丽中国系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秦始皇兵马俑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8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美丽中国系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琴棋书画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美丽中国系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丝绸之路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4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美丽中国系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四大发明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4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美丽中国系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万里长城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9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美丽中国系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郑和下西洋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美丽中国系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中国古代建筑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9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美丽中国系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中国古代文学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美丽中国系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中国古代园林艺术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4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美丽中国系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中国青铜器和瓷器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9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美丽中国系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紫禁城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学雷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系列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雷锋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学雷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系列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雷锋精神读本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学雷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系列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雷锋日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共和国的辉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三峡大坝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时期青少年爱国主义教育读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共和国的辉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神舟飞船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受益一生的好故事：会飞的木马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受益一生的好故事：拇指姑娘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红色经典系列故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邓小平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带样品</w:t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红色经典系列故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毛泽东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带样品</w:t>
            </w:r>
          </w:p>
        </w:tc>
      </w:tr>
      <w:tr>
        <w:trPr>
          <w:trHeight w:val="69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中国儿童成长必读：世界儿童珍爱的经典童话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中国儿童成长必读：中国儿童珍爱的经典童话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聊斋志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列那狐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图说科普百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奇趣无穷的动物世界（四色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7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图说科普百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神奇扑朔的化学宫殿（四色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名家名作经典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马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吐温短篇小说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名家名作经典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徐志摩诗歌散文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名家名作经典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郁达夫散文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1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少儿注音读物系列丛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一千零一夜（彩绘注音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5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改变孩子一生的成长故事：改变孩子一生的小成语大智慧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3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改变孩子一生的成长故事：改变孩子一生的小故事大道理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2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改变孩子一生的成长故事：改变孩子一生的小童话大启发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3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少年儿童进阶故事屋：龟兔赛跑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少年儿童进阶故事屋：狼和小羊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4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少年儿童进阶故事屋：哪吒故事精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1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少年儿童进阶故事屋：女儿国降妖除魔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1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少年儿童进阶故事屋：盘丝洞除妖降怪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少年儿童进阶故事屋：三打白骨精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7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少年儿童进阶故事屋：孙悟空大闹天宫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9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少年儿童进阶故事屋：孙悟空故事精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2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少年儿童进阶故事屋：猪八戒吃西瓜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4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受益一生的好故事：不说谎的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4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受益一生的好故事：聪明的阿凡提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8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受益一生的好故事：海的女儿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4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受益一生的好故事：皇帝的新装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崇文国学经典普及文库：孙子兵法 三十六计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带样品</w:t>
            </w:r>
          </w:p>
        </w:tc>
      </w:tr>
      <w:tr>
        <w:trPr>
          <w:trHeight w:val="45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国学要籍说略（单色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带样品</w:t>
            </w:r>
          </w:p>
        </w:tc>
      </w:tr>
      <w:tr>
        <w:trPr>
          <w:trHeight w:val="53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受益一生的好故事：青蛙王子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8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天天都有好故事：狐狸和山羊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影响孩子一生的故事系列：影响孩子一生的成语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影响孩子一生的故事系列：影响孩子一生的经典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影响孩子一生的故事系列：影响孩子一生的科学童话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影响孩子一生的故事系列：影响孩子一生的美德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影响孩子一生的故事系列：影响孩子一生的世界最著名的神话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影响孩子一生的故事系列：影响孩子一生的外国名人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7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影响孩子一生的故事系列：影响孩子一生的知识童话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影响孩子一生的故事系列：影响孩子一生的中国名人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影响孩子一生的故事系列：影响孩子一生的中国最著名的神话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影响孩子一生的故事系列：影响孩子一生的中外民间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影响孩子一生的故事系列：影响孩子一生的中外寓言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影响孩子一生的故事系列：影响男孩一生的经典童话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影响孩子一生的故事系列：影响女孩一生的经典童话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8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中国儿童成长必读：男孩必读的成长好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2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中国儿童成长必读：女孩必读的成长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中国儿童成长必读：亲子睡前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中国儿童成长必读：让男孩子着迷的成长好故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丰富民俗文化：古老的佳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带样品</w:t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古老历史遗产：惊世的考古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带样品</w:t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中国学生成长经典阅读：封神演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中国学生成长经典阅读：聊斋志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中国学生成长经典阅读：隋唐演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中国学生最喜爱的好故事：成长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中国学生最喜爱的好故事：动物大战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绘全彩注音版中国学生最喜爱的好故事：古代传奇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科普之窗：热学世界探秘（双色版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8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美德培育丛书：成就非凡梦想的人生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3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美德培育丛书：懂得回报的感恩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3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美德培育丛书：感悟人间大爱真情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7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3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美德培育丛书：感知温情的爱心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3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美德培育丛书：更聪明的智慧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3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美德培育丛书：快乐成长的科学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3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美德培育丛书：礼仪礼节知识宝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7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3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美德培育丛书：诺贝尔奖的名人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8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3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美德培育丛书：培养孩子健康人格的心灵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8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3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美德培育丛书：品味生活真谛的亲情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3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美德培育丛书：人生励志哲理宝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4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美德培育丛书：世界名人成才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7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4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美德培育丛书：体验多彩人生的成长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4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美德培育丛书：中国名人成才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7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4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美德培育丛书：中外名人名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4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美德培育丛书：中外名著导读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4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美德培育丛书：最成功的励志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4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美德培育丛书：最动人的品德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4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美德培育丛书：最感人的美德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4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美德培育丛书：最睿智的哲理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4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彩图本中国孩子最爱看的历史名人故事：助人故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四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8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最想知道的百科知识丛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丰富的微观世界——微生物（四色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最想知道的百科知识丛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庞大的生物家族——昆虫（四色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8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最想知道的百科知识丛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社会文明的标志——化学（四色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最想知道的百科知识丛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神秘的水世界——水族万象（四色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最想知道的百科知识丛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文明的记录——科技发明（四色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最想知道的百科知识丛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武器中的王者——陆地武器（四色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8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最想知道的百科知识丛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鹰隼突击——空中武器（四色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4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最想知道的百科知识丛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战争进化史——军事百科（四色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少年最想知道的百科知识丛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自由的飘浮——航天知识（四色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科学新视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多彩的植物天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6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科学新视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美丽的地球家园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6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科学新视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迷人的动物乐园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6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科学新视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奇妙的宇宙之旅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6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科学新视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神奇的科学万象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6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科学新视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伟大的航天探秘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6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科学新视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有趣的人体奥秘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6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智慧少年书系：好故事伴成长开发学生想象力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个寓言故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(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四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4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6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智慧少年书系：好故事伴成长满足学生好奇心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个智慧故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(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四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6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智慧少年书系：好故事伴成长培养学生好习惯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个成长故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(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四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6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智慧少年书系：好故事伴成长学会做人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个美德故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(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四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9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7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智慧少年书系：学生一定要养成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 xml:space="preserve">个习惯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&lt;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四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&gt;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7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智慧少年书系：学生一定要知道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位名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四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7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智慧少年书系：学生一定要注意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个细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(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四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7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智慧少年书系：学生一定要做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件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四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7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中华少年经典阅读书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专色注音版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-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三字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百家姓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7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中华少年经典阅读书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史记《注音版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7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中华少年经典阅读书系：昆虫记《注音版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7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中华少年经典阅读书系：论语《注音版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7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中华少年经典阅读书系：一分钟破案故事《注音版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7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中华少年经典阅读书系：幼学琼林《注音版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8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中华少年经典阅读书系：增广贤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《注音版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8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中华少年经典阅读书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典故故事（注音图画版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8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美丽中国丛书：中国诚信美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8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美丽中国丛书：中国奉献美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8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爱丽丝漫游仙境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8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爱因斯坦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8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安徒生童话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8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八十天环游世界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3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8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巴黎圣母院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8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悲惨世界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9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彼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小王子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9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边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雪晴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9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茶花女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9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朝花夕拾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呐喊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9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成语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9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吹牛大王历险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9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大卫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科波菲尔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9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捣蛋鬼日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4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9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二十世纪外国短篇小说精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9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福尔摩斯探案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复活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钢铁是怎样炼成的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高老头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格兰特船长的儿女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3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格列佛游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格林童话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古希腊神话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海底两万里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海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红楼梦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呼啸山庄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会飞的教室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基督山伯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7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假如给我三天光明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7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爱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居里夫人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克雷洛夫寓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7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苦儿流浪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昆虫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2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老人与海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2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美好生活品质：华丽的丝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带样品</w:t>
            </w:r>
          </w:p>
        </w:tc>
      </w:tr>
      <w:tr>
        <w:trPr>
          <w:trHeight w:val="38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2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千秋圣殿奇观：御赐的古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带样品</w:t>
            </w:r>
          </w:p>
        </w:tc>
      </w:tr>
      <w:tr>
        <w:trPr>
          <w:trHeight w:val="53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2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鲁滨孙漂流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2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鲁迅杂文精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2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绿山墙的安妮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2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绿野仙踪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2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论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孟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庄子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2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罗密欧与朱丽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7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2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骆驼祥子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3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秘密花园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3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名人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3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莫泊桑短篇小说精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3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母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3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木偶奇遇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3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尼尔斯骑鹅旅行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3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欧也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葛朗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3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培根随笔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3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飘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3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契诃夫短篇小说精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4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儒林外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4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三国演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4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三十六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孙子兵法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2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4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三字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百家姓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弟子规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4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山海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8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4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少年维特之烦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4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神秘岛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4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诗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4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万个为什么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4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史记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5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世界上下五千年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5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水浒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5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泰戈尔诗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5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汤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索亚历险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5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汤姆叔叔的小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5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唐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首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5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堂吉诃德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4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5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童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在人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我的大学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5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雾都孤儿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5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西游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6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小公主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6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小学生必背古诗词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7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6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野性的呼唤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6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一千零一夜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6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战争与和平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6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中国古代寓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6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中国上下五千年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6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朱自清散文精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6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资治通鉴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7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6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冰心儿童图书奖获奖作家作品——被捉弄的猫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冰心儿童图书奖获奖作家作品——菜花黄时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冰心儿童图书奖获奖作家作品——古寺钟鼓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冰心儿童图书奖获奖作家作品——会跑的布娃娃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冰心儿童图书奖获奖作家作品——会有天使让你幸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8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冰心儿童图书奖获奖作家作品——礼品的自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7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冰心儿童图书奖获奖作家作品——没有理由不快乐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冰心儿童图书奖获奖作家作品——青山秀水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冰心儿童图书奖获奖作家作品——秋罢给话儿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冰心儿童图书奖获奖作家作品——设计一座茅草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落叶跳舞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要是你给老鼠吃饼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蚯蚓日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阿利的红斗篷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老鼠娶新娘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曹冲称象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小猪唏哩呼噜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我妈妈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小熊和最好的爸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神奇的校车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穿靴子的猫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花婆婆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安徒生童话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我讨厌妈妈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一年级大个子二年级小个子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了不起的狐狸爸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没头脑和不高兴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妹妹的红雨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踢拖踢拖小红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我的野生动物朋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发明家奇奇兔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小巴掌童话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夏洛的网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皮皮鲁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爱丽丝漫游仙境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绿野仙踪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时代广场的蟋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犟龟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宝葫芦的秘密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列那狐的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游戏中的科学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我有友情要出租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风到哪里去了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草原上的小木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秘密花园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极地特快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绿山墙的安妮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鸟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男生贾里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哈利波特与魔法石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昆虫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海底两万里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妈妈走了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獾的礼物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窗边的小豆豆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草房子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新月集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城南旧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荷花镇的早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春秋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手绢上的花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王子与贫儿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失落的一角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金银岛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乌丢丢的奇遇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小王子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假如给我三天光明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三国演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西游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青铜葵花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狼王梦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苏菲的世界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七号梦工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雾都孤儿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繁心春水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上下五千年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稻草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中国神话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蝴蝶豌豆花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小猪唏哩呼噜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神奇校车桥梁书版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没头脑和不高兴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月光下的肚肚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声律启蒙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三字经千字文弟子规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安徒生童话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三毛流浪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宝葫芦的秘密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舒克贝塔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千家诗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绿叶仙踪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奇妙的数王国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成语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希腊神话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刘兴诗爷爷讲述中国地理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哈利波特与魔法石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西游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草房子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我的妈妈是精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狼王梦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少年音乐和美术故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7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鲁滨逊漂流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7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寄小读者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7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绘本聊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7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庄子说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7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超新星纪元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7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三国演义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7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小王子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标注；开标时样品不全，均与废标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MingLiU_HKSCS-ExtB">
    <w:charset w:val="88"/>
    <w:family w:val="roman"/>
    <w:pitch w:val="variable"/>
  </w:font>
  <w:font w:name="MingLiU_HKSCS">
    <w:charset w:val="88"/>
    <w:family w:val="roman"/>
    <w:pitch w:val="variable"/>
  </w:font>
  <w:font w:name="黑体">
    <w:altName w:val="SimHei"/>
    <w:charset w:val="86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jc w:val="left"/>
      <w:textAlignment w:val="baseline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jc w:val="left"/>
      <w:textAlignment w:val="baseline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jc w:val="left"/>
      <w:textAlignment w:val="baseline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jc w:val="left"/>
      <w:textAlignment w:val="baseline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jc w:val="left"/>
      <w:textAlignment w:val="baseline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jc w:val="left"/>
      <w:textAlignment w:val="baseline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jc w:val="left"/>
      <w:textAlignment w:val="baseline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eastAsia="宋体;SimSun" w:cs="Times New Roman"/>
      <w:b/>
      <w:kern w:val="2"/>
      <w:sz w:val="44"/>
    </w:rPr>
  </w:style>
  <w:style w:type="character" w:styleId="2Char">
    <w:name w:val="标题 2 Char"/>
    <w:basedOn w:val="Style5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basedOn w:val="Style5"/>
    <w:qFormat/>
    <w:rPr>
      <w:rFonts w:ascii="Times New Roman" w:hAnsi="Times New Roman" w:eastAsia="宋体;SimSun" w:cs="Times New Roman"/>
      <w:b/>
      <w:sz w:val="32"/>
    </w:rPr>
  </w:style>
  <w:style w:type="character" w:styleId="4Char">
    <w:name w:val="标题 4 Char"/>
    <w:basedOn w:val="Style5"/>
    <w:qFormat/>
    <w:rPr>
      <w:rFonts w:ascii="Arial" w:hAnsi="Arial" w:eastAsia="黑体;SimHei"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rFonts w:ascii="Times New Roman" w:hAnsi="Times New Roman" w:eastAsia="宋体;SimSun" w:cs="Times New Roman"/>
      <w:b/>
      <w:bCs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8Char">
    <w:name w:val="标题 8 Char"/>
    <w:basedOn w:val="Style5"/>
    <w:qFormat/>
    <w:rPr>
      <w:rFonts w:ascii="Arial" w:hAnsi="Arial" w:eastAsia="黑体;SimHei" w:cs="Times New Roman"/>
      <w:sz w:val="24"/>
      <w:szCs w:val="24"/>
    </w:rPr>
  </w:style>
  <w:style w:type="character" w:styleId="9Char">
    <w:name w:val="标题 9 Char"/>
    <w:basedOn w:val="Style5"/>
    <w:qFormat/>
    <w:rPr>
      <w:rFonts w:ascii="Arial" w:hAnsi="Arial" w:eastAsia="黑体;SimHei" w:cs="Times New Roman"/>
      <w:szCs w:val="21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页脚 Char"/>
    <w:basedOn w:val="Style5"/>
    <w:qFormat/>
    <w:rPr>
      <w:sz w:val="18"/>
      <w:szCs w:val="18"/>
    </w:rPr>
  </w:style>
  <w:style w:type="character" w:styleId="Char2">
    <w:name w:val="正文文本 Char"/>
    <w:basedOn w:val="Style5"/>
    <w:qFormat/>
    <w:rPr>
      <w:rFonts w:ascii="Times New Roman" w:hAnsi="Times New Roman" w:eastAsia="宋体;SimSun" w:cs="Times New Roman"/>
    </w:rPr>
  </w:style>
  <w:style w:type="character" w:styleId="Char3">
    <w:name w:val="正文首行缩进 Char"/>
    <w:basedOn w:val="Char2"/>
    <w:qFormat/>
    <w:rPr>
      <w:sz w:val="24"/>
    </w:rPr>
  </w:style>
  <w:style w:type="character" w:styleId="Char4">
    <w:name w:val="文档结构图 Char"/>
    <w:basedOn w:val="Style5"/>
    <w:qFormat/>
    <w:rPr>
      <w:rFonts w:ascii="宋体;SimSun" w:hAnsi="宋体;SimSun"/>
      <w:sz w:val="18"/>
      <w:szCs w:val="18"/>
    </w:rPr>
  </w:style>
  <w:style w:type="character" w:styleId="3Char1">
    <w:name w:val="正文文本 3 Char"/>
    <w:basedOn w:val="Style5"/>
    <w:qFormat/>
    <w:rPr>
      <w:sz w:val="16"/>
    </w:rPr>
  </w:style>
  <w:style w:type="character" w:styleId="Char5">
    <w:name w:val="正文文本缩进 Char"/>
    <w:basedOn w:val="Style5"/>
    <w:qFormat/>
    <w:rPr>
      <w:rFonts w:ascii="宋体;SimSun" w:hAnsi="宋体;SimSun"/>
      <w:sz w:val="24"/>
    </w:rPr>
  </w:style>
  <w:style w:type="character" w:styleId="Char6">
    <w:name w:val="纯文本 Char"/>
    <w:basedOn w:val="Style5"/>
    <w:qFormat/>
    <w:rPr>
      <w:rFonts w:ascii="宋体;SimSun" w:hAnsi="宋体;SimSun" w:cs="Courier New"/>
      <w:szCs w:val="21"/>
    </w:rPr>
  </w:style>
  <w:style w:type="character" w:styleId="Char7">
    <w:name w:val="日期 Char"/>
    <w:basedOn w:val="Style5"/>
    <w:qFormat/>
    <w:rPr>
      <w:sz w:val="24"/>
    </w:rPr>
  </w:style>
  <w:style w:type="character" w:styleId="2Char1">
    <w:name w:val="正文文本缩进 2 Char"/>
    <w:basedOn w:val="Style5"/>
    <w:qFormat/>
    <w:rPr/>
  </w:style>
  <w:style w:type="character" w:styleId="Char8">
    <w:name w:val="批注框文本 Char"/>
    <w:basedOn w:val="Style5"/>
    <w:qFormat/>
    <w:rPr>
      <w:sz w:val="18"/>
      <w:szCs w:val="18"/>
    </w:rPr>
  </w:style>
  <w:style w:type="character" w:styleId="3Char2">
    <w:name w:val="正文文本缩进 3 Char"/>
    <w:basedOn w:val="Style5"/>
    <w:qFormat/>
    <w:rPr>
      <w:sz w:val="16"/>
      <w:szCs w:val="16"/>
    </w:rPr>
  </w:style>
  <w:style w:type="character" w:styleId="2Char2">
    <w:name w:val="正文文本 2 Char"/>
    <w:basedOn w:val="Style5"/>
    <w:qFormat/>
    <w:rPr>
      <w:sz w:val="24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/>
      <w:sz w:val="21"/>
      <w:szCs w:val="20"/>
    </w:rPr>
  </w:style>
  <w:style w:type="character" w:styleId="PageNumber">
    <w:name w:val="Page Number"/>
    <w:basedOn w:val="Style5"/>
    <w:rPr>
      <w:rFonts w:ascii="Times New Roman" w:hAnsi="Times New Roman" w:cs="Times New Roman"/>
      <w:sz w:val="21"/>
      <w:szCs w:val="20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sz w:val="21"/>
      <w:szCs w:val="20"/>
      <w:u w:val="single"/>
    </w:rPr>
  </w:style>
  <w:style w:type="character" w:styleId="Font81">
    <w:name w:val="font81"/>
    <w:basedOn w:val="Style5"/>
    <w:qFormat/>
    <w:rPr>
      <w:rFonts w:ascii="MingLiU_HKSCS-ExtB" w:hAnsi="MingLiU_HKSCS-ExtB" w:eastAsia="MingLiU_HKSCS-ExtB" w:cs="MingLiU_HKSCS-ExtB"/>
      <w:color w:val="000000"/>
      <w:sz w:val="20"/>
      <w:szCs w:val="20"/>
      <w:u w:val="none"/>
    </w:rPr>
  </w:style>
  <w:style w:type="character" w:styleId="Font151">
    <w:name w:val="font151"/>
    <w:basedOn w:val="Style5"/>
    <w:qFormat/>
    <w:rPr>
      <w:rFonts w:ascii="宋体;SimSun" w:hAnsi="宋体;SimSun" w:eastAsia="宋体;SimSun" w:cs="宋体;SimSun"/>
      <w:b/>
      <w:color w:val="000000"/>
      <w:sz w:val="24"/>
      <w:szCs w:val="24"/>
      <w:u w:val="none"/>
    </w:rPr>
  </w:style>
  <w:style w:type="character" w:styleId="Font241">
    <w:name w:val="font241"/>
    <w:basedOn w:val="Style5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111">
    <w:name w:val="font111"/>
    <w:basedOn w:val="Style5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131">
    <w:name w:val="font131"/>
    <w:basedOn w:val="Style5"/>
    <w:qFormat/>
    <w:rPr>
      <w:rFonts w:ascii="MingLiU_HKSCS" w:hAnsi="MingLiU_HKSCS" w:eastAsia="MingLiU_HKSCS" w:cs="MingLiU_HKSCS"/>
      <w:color w:val="000000"/>
      <w:sz w:val="20"/>
      <w:szCs w:val="20"/>
      <w:u w:val="none"/>
    </w:rPr>
  </w:style>
  <w:style w:type="character" w:styleId="Font71">
    <w:name w:val="font71"/>
    <w:basedOn w:val="Style5"/>
    <w:qFormat/>
    <w:rPr>
      <w:rFonts w:ascii="MingLiU_HKSCS-ExtB" w:hAnsi="MingLiU_HKSCS-ExtB" w:eastAsia="MingLiU_HKSCS-ExtB" w:cs="MingLiU_HKSCS-ExtB"/>
      <w:color w:val="000000"/>
      <w:sz w:val="20"/>
      <w:szCs w:val="20"/>
      <w:u w:val="none"/>
    </w:rPr>
  </w:style>
  <w:style w:type="character" w:styleId="Code">
    <w:name w:val="code"/>
    <w:basedOn w:val="Style5"/>
    <w:qFormat/>
    <w:rPr>
      <w:rFonts w:ascii="Times New Roman" w:hAnsi="Times New Roman" w:cs="Times New Roman"/>
      <w:sz w:val="21"/>
      <w:szCs w:val="20"/>
    </w:rPr>
  </w:style>
  <w:style w:type="character" w:styleId="Font01">
    <w:name w:val="font01"/>
    <w:basedOn w:val="Style5"/>
    <w:qFormat/>
    <w:rPr>
      <w:rFonts w:ascii="宋体;SimSun" w:hAnsi="宋体;SimSun" w:eastAsia="宋体;SimSun" w:cs="宋体;SimSun"/>
      <w:color w:val="000000"/>
      <w:sz w:val="16"/>
      <w:szCs w:val="16"/>
      <w:u w:val="none"/>
    </w:rPr>
  </w:style>
  <w:style w:type="character" w:styleId="Font31">
    <w:name w:val="font31"/>
    <w:basedOn w:val="Style5"/>
    <w:qFormat/>
    <w:rPr>
      <w:rFonts w:ascii="黑体;SimHei" w:hAnsi="黑体;SimHei" w:eastAsia="黑体;SimHei" w:cs="黑体;SimHei"/>
      <w:color w:val="000000"/>
      <w:sz w:val="36"/>
      <w:szCs w:val="36"/>
      <w:u w:val="none"/>
    </w:rPr>
  </w:style>
  <w:style w:type="character" w:styleId="Lwcollapsibleareatitle1">
    <w:name w:val="lw_collapsiblearea_title1"/>
    <w:basedOn w:val="Style5"/>
    <w:qFormat/>
    <w:rPr>
      <w:rFonts w:ascii="Segoe UI" w:hAnsi="Segoe UI" w:cs="Segoe UI"/>
      <w:b/>
      <w:bCs/>
      <w:color w:val="3F529C"/>
      <w:sz w:val="37"/>
      <w:szCs w:val="37"/>
    </w:rPr>
  </w:style>
  <w:style w:type="character" w:styleId="Input">
    <w:name w:val="input"/>
    <w:basedOn w:val="Style5"/>
    <w:qFormat/>
    <w:rPr>
      <w:rFonts w:ascii="Times New Roman" w:hAnsi="Times New Roman" w:cs="Times New Roman"/>
      <w:b/>
      <w:bCs/>
      <w:sz w:val="21"/>
      <w:szCs w:val="20"/>
    </w:rPr>
  </w:style>
  <w:style w:type="character" w:styleId="Tgtsentence">
    <w:name w:val="tgtsentence"/>
    <w:basedOn w:val="Style5"/>
    <w:qFormat/>
    <w:rPr>
      <w:rFonts w:ascii="Times New Roman" w:hAnsi="Times New Roman" w:cs="Times New Roman"/>
      <w:sz w:val="21"/>
      <w:szCs w:val="20"/>
    </w:rPr>
  </w:style>
  <w:style w:type="character" w:styleId="Label">
    <w:name w:val="label"/>
    <w:basedOn w:val="Style5"/>
    <w:qFormat/>
    <w:rPr>
      <w:rFonts w:ascii="Times New Roman" w:hAnsi="Times New Roman" w:cs="Times New Roman"/>
      <w:b/>
      <w:bCs/>
      <w:sz w:val="21"/>
      <w:szCs w:val="20"/>
    </w:rPr>
  </w:style>
  <w:style w:type="character" w:styleId="Parameter">
    <w:name w:val="parameter"/>
    <w:basedOn w:val="Style5"/>
    <w:qFormat/>
    <w:rPr>
      <w:rFonts w:ascii="Times New Roman" w:hAnsi="Times New Roman" w:cs="Times New Roman"/>
      <w:sz w:val="21"/>
      <w:szCs w:val="20"/>
    </w:rPr>
  </w:style>
  <w:style w:type="character" w:styleId="1">
    <w:name w:val="页码1"/>
    <w:basedOn w:val="Style5"/>
    <w:qFormat/>
    <w:rPr>
      <w:rFonts w:ascii="Times New Roman" w:hAnsi="Times New Roman" w:cs="Times New Roman"/>
      <w:sz w:val="21"/>
      <w:szCs w:val="20"/>
    </w:rPr>
  </w:style>
  <w:style w:type="character" w:styleId="Char11">
    <w:name w:val="正文文本 Char1"/>
    <w:basedOn w:val="Style5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正文首行缩进"/>
    <w:basedOn w:val="TextBody"/>
    <w:qFormat/>
    <w:pPr>
      <w:spacing w:lineRule="atLeast" w:line="360"/>
      <w:ind w:firstLine="420"/>
      <w:jc w:val="left"/>
      <w:textAlignment w:val="baseline"/>
    </w:pPr>
    <w:rPr>
      <w:sz w:val="24"/>
    </w:rPr>
  </w:style>
  <w:style w:type="paragraph" w:styleId="Style7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8">
    <w:name w:val="文档结构图"/>
    <w:basedOn w:val="Normal"/>
    <w:qFormat/>
    <w:pPr/>
    <w:rPr>
      <w:rFonts w:ascii="宋体;SimSun" w:hAnsi="宋体;SimSun" w:eastAsia="宋体;SimSun" w:cs="Times New Roman"/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rFonts w:ascii="Calibri" w:hAnsi="Calibri" w:eastAsia="宋体;SimSun" w:cs="Times New Roman"/>
      <w:sz w:val="16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SimSun" w:hAnsi="宋体;SimSun" w:eastAsia="宋体;SimSun" w:cs="Times New Roman"/>
      <w:sz w:val="24"/>
    </w:rPr>
  </w:style>
  <w:style w:type="paragraph" w:styleId="Style9">
    <w:name w:val="纯文本"/>
    <w:basedOn w:val="Normal"/>
    <w:qFormat/>
    <w:pPr>
      <w:spacing w:lineRule="atLeast" w:line="360"/>
      <w:jc w:val="left"/>
      <w:textAlignment w:val="baseline"/>
    </w:pPr>
    <w:rPr>
      <w:rFonts w:ascii="宋体;SimSun" w:hAnsi="宋体;SimSun" w:eastAsia="宋体;SimSun" w:cs="Courier New"/>
      <w:szCs w:val="21"/>
    </w:rPr>
  </w:style>
  <w:style w:type="paragraph" w:styleId="Style10">
    <w:name w:val="日期"/>
    <w:basedOn w:val="Normal"/>
    <w:next w:val="Normal"/>
    <w:qFormat/>
    <w:pPr/>
    <w:rPr>
      <w:rFonts w:ascii="Calibri" w:hAnsi="Calibri" w:eastAsia="宋体;SimSun" w:cs="Times New Roman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eastAsia="宋体;SimSun" w:cs="Times New Roman"/>
    </w:rPr>
  </w:style>
  <w:style w:type="paragraph" w:styleId="Style11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31">
    <w:name w:val="正文文本缩进 3"/>
    <w:basedOn w:val="Normal"/>
    <w:qFormat/>
    <w:pPr>
      <w:spacing w:lineRule="atLeast" w:line="360" w:before="0" w:after="120"/>
      <w:ind w:left="420" w:hanging="0"/>
      <w:jc w:val="left"/>
      <w:textAlignment w:val="baseline"/>
    </w:pPr>
    <w:rPr>
      <w:rFonts w:ascii="Calibri" w:hAnsi="Calibri" w:eastAsia="宋体;SimSun" w:cs="Times New Roman"/>
      <w:sz w:val="16"/>
      <w:szCs w:val="16"/>
    </w:rPr>
  </w:style>
  <w:style w:type="paragraph" w:styleId="21">
    <w:name w:val="正文文本 2"/>
    <w:basedOn w:val="Normal"/>
    <w:qFormat/>
    <w:pPr>
      <w:spacing w:lineRule="auto" w:line="480" w:before="0" w:after="120"/>
      <w:jc w:val="left"/>
      <w:textAlignment w:val="baseline"/>
    </w:pPr>
    <w:rPr>
      <w:rFonts w:ascii="Calibri" w:hAnsi="Calibri" w:eastAsia="宋体;SimSun" w:cs="Times New Roman"/>
      <w:sz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6">
    <w:name w:val="p16"/>
    <w:basedOn w:val="Normal"/>
    <w:qFormat/>
    <w:pPr>
      <w:widowControl/>
      <w:spacing w:before="0" w:after="120"/>
      <w:ind w:firstLine="210"/>
      <w:jc w:val="left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9">
    <w:name w:val="Char"/>
    <w:basedOn w:val="Style8"/>
    <w:qFormat/>
    <w:pPr>
      <w:widowControl/>
      <w:shd w:fill="000080" w:val="clear"/>
      <w:tabs>
        <w:tab w:val="clear" w:pos="420"/>
        <w:tab w:val="left" w:pos="874" w:leader="none"/>
      </w:tabs>
      <w:ind w:left="874" w:hanging="420"/>
      <w:jc w:val="left"/>
    </w:pPr>
    <w:rPr>
      <w:rFonts w:ascii="Times New Roman" w:hAnsi="Times New Roman"/>
      <w:sz w:val="21"/>
      <w:szCs w:val="24"/>
    </w:rPr>
  </w:style>
  <w:style w:type="paragraph" w:styleId="Style13">
    <w:name w:val="章标题"/>
    <w:next w:val="Normal"/>
    <w:qFormat/>
    <w:pPr>
      <w:widowControl/>
      <w:tabs>
        <w:tab w:val="clear" w:pos="420"/>
        <w:tab w:val="left" w:pos="709" w:leader="none"/>
      </w:tabs>
      <w:bidi w:val="0"/>
      <w:spacing w:before="50" w:after="50"/>
      <w:ind w:left="709" w:hanging="709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4">
    <w:name w:val="一级条标题"/>
    <w:basedOn w:val="Style13"/>
    <w:next w:val="Normal"/>
    <w:qFormat/>
    <w:pPr>
      <w:tabs>
        <w:tab w:val="left" w:pos="360" w:leader="none"/>
        <w:tab w:val="left" w:pos="709" w:leader="none"/>
        <w:tab w:val="left" w:pos="1260" w:leader="none"/>
        <w:tab w:val="left" w:pos="1800" w:leader="none"/>
      </w:tabs>
      <w:spacing w:before="0" w:after="0"/>
      <w:ind w:left="1260" w:hanging="420"/>
      <w:outlineLvl w:val="2"/>
    </w:pPr>
    <w:rPr/>
  </w:style>
  <w:style w:type="paragraph" w:styleId="Style17">
    <w:name w:val="_Style 17"/>
    <w:basedOn w:val="Style8"/>
    <w:qFormat/>
    <w:pPr>
      <w:shd w:fill="000080" w:val="clear"/>
    </w:pPr>
    <w:rPr>
      <w:rFonts w:ascii="Times New Roman" w:hAnsi="Times New Roman"/>
      <w:sz w:val="21"/>
      <w:szCs w:val="20"/>
    </w:rPr>
  </w:style>
  <w:style w:type="paragraph" w:styleId="P21">
    <w:name w:val="p21"/>
    <w:basedOn w:val="Normal"/>
    <w:qFormat/>
    <w:pPr>
      <w:widowControl/>
      <w:spacing w:before="0" w:after="120"/>
    </w:pPr>
    <w:rPr>
      <w:kern w:val="0"/>
      <w:szCs w:val="21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P19">
    <w:name w:val="p19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PMstyle">
    <w:name w:val="PMstyle"/>
    <w:qFormat/>
    <w:pPr>
      <w:widowControl/>
      <w:bidi w:val="0"/>
    </w:pPr>
    <w:rPr>
      <w:rFonts w:ascii="Tahoma" w:hAnsi="Tahoma" w:eastAsia="宋体;SimSun" w:cs="Times New Roman"/>
      <w:color w:val="auto"/>
      <w:sz w:val="22"/>
      <w:szCs w:val="20"/>
      <w:lang w:val="en-US" w:eastAsia="zh-CN" w:bidi="ar-SA"/>
    </w:rPr>
  </w:style>
  <w:style w:type="paragraph" w:styleId="Style15">
    <w:name w:val="四级无标题条"/>
    <w:basedOn w:val="Normal"/>
    <w:qFormat/>
    <w:pPr>
      <w:tabs>
        <w:tab w:val="clear" w:pos="420"/>
        <w:tab w:val="left" w:pos="1134" w:leader="none"/>
      </w:tabs>
      <w:ind w:left="1134" w:hanging="1134"/>
    </w:pPr>
    <w:rPr>
      <w:szCs w:val="20"/>
    </w:rPr>
  </w:style>
  <w:style w:type="paragraph" w:styleId="Style16">
    <w:name w:val="三级无标题条"/>
    <w:basedOn w:val="Normal"/>
    <w:qFormat/>
    <w:pPr>
      <w:tabs>
        <w:tab w:val="clear" w:pos="420"/>
        <w:tab w:val="left" w:pos="992" w:leader="none"/>
      </w:tabs>
      <w:ind w:left="992" w:hanging="992"/>
    </w:pPr>
    <w:rPr>
      <w:szCs w:val="20"/>
    </w:rPr>
  </w:style>
  <w:style w:type="paragraph" w:styleId="Style18">
    <w:name w:val="二级条标题"/>
    <w:basedOn w:val="Style14"/>
    <w:next w:val="Normal"/>
    <w:qFormat/>
    <w:pPr>
      <w:tabs>
        <w:tab w:val="clear" w:pos="360"/>
        <w:tab w:val="clear" w:pos="1260"/>
        <w:tab w:val="clear" w:pos="1800"/>
        <w:tab w:val="left" w:pos="709" w:leader="none"/>
        <w:tab w:val="left" w:pos="1680" w:leader="none"/>
      </w:tabs>
      <w:ind w:left="1680" w:hanging="420"/>
      <w:outlineLvl w:val="3"/>
    </w:pPr>
    <w:rPr/>
  </w:style>
  <w:style w:type="paragraph" w:styleId="22">
    <w:name w:val="样式 标题 2 + 宋体 五号 非加粗 黑色"/>
    <w:basedOn w:val="Heading2"/>
    <w:qFormat/>
    <w:pPr>
      <w:numPr>
        <w:ilvl w:val="0"/>
        <w:numId w:val="0"/>
      </w:numPr>
      <w:outlineLvl w:val="9"/>
    </w:pPr>
    <w:rPr>
      <w:rFonts w:ascii="宋体;SimSun" w:hAnsi="宋体;SimSun" w:eastAsia="宋体;SimSun" w:cs="宋体;SimSun"/>
      <w:b w:val="false"/>
      <w:bCs w:val="false"/>
      <w:color w:val="000000"/>
      <w:sz w:val="21"/>
    </w:rPr>
  </w:style>
  <w:style w:type="paragraph" w:styleId="260">
    <w:name w:val="样式 样式 标题 2 + 宋体 五号 非加粗 黑色 + 段前: 6 磅 段后: 0 磅 行距: 单倍行距"/>
    <w:basedOn w:val="22"/>
    <w:qFormat/>
    <w:pPr/>
    <w:rPr/>
  </w:style>
  <w:style w:type="paragraph" w:styleId="11">
    <w:name w:val="列出段落1"/>
    <w:basedOn w:val="Normal"/>
    <w:qFormat/>
    <w:pPr>
      <w:ind w:firstLine="420"/>
    </w:pPr>
    <w:rPr/>
  </w:style>
  <w:style w:type="paragraph" w:styleId="12">
    <w:name w:val="正文缩进1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9">
    <w:name w:val="五级无标题条"/>
    <w:basedOn w:val="Normal"/>
    <w:qFormat/>
    <w:pPr>
      <w:tabs>
        <w:tab w:val="clear" w:pos="420"/>
        <w:tab w:val="left" w:pos="1276" w:leader="none"/>
      </w:tabs>
      <w:ind w:left="1276" w:hanging="1276"/>
    </w:pPr>
    <w:rPr>
      <w:szCs w:val="20"/>
    </w:rPr>
  </w:style>
  <w:style w:type="paragraph" w:styleId="P18">
    <w:name w:val="p18"/>
    <w:basedOn w:val="Normal"/>
    <w:qFormat/>
    <w:pPr>
      <w:widowControl/>
      <w:spacing w:lineRule="atLeast" w:line="440"/>
    </w:pPr>
    <w:rPr>
      <w:rFonts w:ascii="宋体;SimSun" w:hAnsi="宋体;SimSun" w:cs="宋体;SimSun"/>
      <w:kern w:val="0"/>
      <w:sz w:val="24"/>
      <w:szCs w:val="24"/>
    </w:rPr>
  </w:style>
  <w:style w:type="paragraph" w:styleId="ParaChar">
    <w:name w:val="默认段落字体 Para Char"/>
    <w:basedOn w:val="Normal"/>
    <w:qFormat/>
    <w:pPr>
      <w:spacing w:lineRule="auto" w:line="360"/>
    </w:pPr>
    <w:rPr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Cs w:val="21"/>
    </w:rPr>
  </w:style>
  <w:style w:type="paragraph" w:styleId="CharCharCharCharCharCharChar">
    <w:name w:val="Char Char Char Char Char Char Char"/>
    <w:basedOn w:val="Style8"/>
    <w:qFormat/>
    <w:pPr>
      <w:shd w:fill="000080" w:val="clear"/>
    </w:pPr>
    <w:rPr>
      <w:rFonts w:ascii="Times New Roman" w:hAnsi="Times New Roman"/>
      <w:sz w:val="21"/>
      <w:szCs w:val="20"/>
    </w:rPr>
  </w:style>
  <w:style w:type="paragraph" w:styleId="P17">
    <w:name w:val="p17"/>
    <w:basedOn w:val="Normal"/>
    <w:qFormat/>
    <w:pPr>
      <w:widowControl/>
      <w:ind w:left="720" w:right="25" w:hanging="0"/>
      <w:jc w:val="left"/>
    </w:pPr>
    <w:rPr>
      <w:rFonts w:ascii="仿宋_GB2312;仿宋" w:hAnsi="仿宋_GB2312;仿宋" w:eastAsia="仿宋_GB2312;仿宋" w:cs="宋体;SimSun"/>
      <w:kern w:val="0"/>
      <w:sz w:val="36"/>
      <w:szCs w:val="36"/>
    </w:rPr>
  </w:style>
  <w:style w:type="paragraph" w:styleId="Char1CharCharCharCharCharCharChar">
    <w:name w:val="Char1 Char Char Char Char Char Char Char"/>
    <w:basedOn w:val="Normal"/>
    <w:qFormat/>
    <w:pPr/>
    <w:rPr>
      <w:rFonts w:ascii="Tahoma" w:hAnsi="Tahoma" w:cs="Tahoma"/>
      <w:sz w:val="24"/>
      <w:szCs w:val="3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20">
    <w:name w:val="前言、引言标题"/>
    <w:next w:val="Normal"/>
    <w:qFormat/>
    <w:pPr>
      <w:widowControl/>
      <w:shd w:fill="FFFFFF" w:val="clear"/>
      <w:tabs>
        <w:tab w:val="clear" w:pos="420"/>
        <w:tab w:val="left" w:pos="709" w:leader="none"/>
      </w:tabs>
      <w:bidi w:val="0"/>
      <w:spacing w:before="640" w:after="560"/>
      <w:ind w:left="709" w:hanging="709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11212">
    <w:name w:val="样式 标题 1 + 四号 居中 段前: 12 磅 段后: 12 磅 行距: 单倍行距"/>
    <w:basedOn w:val="Heading1"/>
    <w:qFormat/>
    <w:pPr>
      <w:numPr>
        <w:ilvl w:val="0"/>
        <w:numId w:val="0"/>
      </w:numPr>
      <w:tabs>
        <w:tab w:val="clear" w:pos="420"/>
        <w:tab w:val="left" w:pos="735" w:leader="none"/>
      </w:tabs>
      <w:spacing w:lineRule="auto" w:line="240" w:before="240" w:after="240"/>
      <w:ind w:left="735" w:hanging="735"/>
      <w:jc w:val="center"/>
      <w:textAlignment w:val="baseline"/>
      <w:outlineLvl w:val="9"/>
    </w:pPr>
    <w:rPr>
      <w:rFonts w:cs="宋体;SimSun"/>
      <w:bCs/>
      <w:sz w:val="28"/>
    </w:rPr>
  </w:style>
  <w:style w:type="paragraph" w:styleId="13">
    <w:name w:val="样式1"/>
    <w:basedOn w:val="Normal"/>
    <w:qFormat/>
    <w:pPr>
      <w:tabs>
        <w:tab w:val="clear" w:pos="420"/>
        <w:tab w:val="left" w:pos="709" w:leader="none"/>
      </w:tabs>
      <w:ind w:left="709" w:hanging="709"/>
      <w:textAlignment w:val="baseline"/>
    </w:pPr>
    <w:rPr>
      <w:rFonts w:ascii="宋体;SimSun" w:hAnsi="宋体;SimSun" w:cs="宋体;SimSun"/>
      <w:kern w:val="0"/>
      <w:szCs w:val="21"/>
    </w:rPr>
  </w:style>
  <w:style w:type="paragraph" w:styleId="CharChar1CharCharCharCharCharChar1">
    <w:name w:val="Char Char1 Char Char Char Char Char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0:48:00Z</dcterms:created>
  <dc:creator>长葛市公共资源交易中心:陈会师</dc:creator>
  <dc:description/>
  <cp:keywords/>
  <dc:language>en-US</dc:language>
  <cp:lastModifiedBy>长葛市公共资源交易中心:陈会师</cp:lastModifiedBy>
  <dcterms:modified xsi:type="dcterms:W3CDTF">2019-01-11T00:49:00Z</dcterms:modified>
  <cp:revision>2</cp:revision>
  <dc:subject/>
  <dc:title/>
</cp:coreProperties>
</file>