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45326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53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0965" cy="66859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668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90465" cy="64858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648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85690" cy="58477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584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6-29T00:26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