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527050</wp:posOffset>
                </wp:positionV>
                <wp:extent cx="3942715" cy="730250"/>
                <wp:effectExtent l="8890" t="8255" r="817245" b="8890"/>
                <wp:wrapNone/>
                <wp:docPr id="1" name="流程图: 文档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7300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  招标人或代理机构登录全国公共资源交易平台（河南省▪许昌市）至“资料下载”栏目下载并填写《评标专家抽取预约登记表》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流程图: 文档 1" fillcolor="#9cbee0" stroked="t" o:allowincell="f" style="position:absolute;margin-left:142.65pt;margin-top:41.5pt;width:310.4pt;height:57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  招标人或代理机构登录全国公共资源交易平台（河南省▪许昌市）至“资料下载”栏目下载并填写《评标专家抽取预约登记表》，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706755</wp:posOffset>
                </wp:positionV>
                <wp:extent cx="1162050" cy="334010"/>
                <wp:effectExtent l="8255" t="8255" r="8890" b="8890"/>
                <wp:wrapNone/>
                <wp:docPr id="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340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  开标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#9cbee0" stroked="t" o:allowincell="f" style="position:absolute;margin-left:13.8pt;margin-top:55.65pt;width:91.45pt;height:2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  开标前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0545</wp:posOffset>
                </wp:positionH>
                <wp:positionV relativeFrom="paragraph">
                  <wp:posOffset>1426210</wp:posOffset>
                </wp:positionV>
                <wp:extent cx="3933825" cy="2285365"/>
                <wp:effectExtent l="8890" t="8890" r="8255" b="8255"/>
                <wp:wrapNone/>
                <wp:docPr id="3" name="流程图: 文档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22852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  招标人或代理机构于项目开标后到抽取终端办理抽取，需提交以下材料（均须加盖招标人或代理机构公章）交抽取终端存档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招标人或招标代理机构营业执照或法人证复印件1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授权委托书原件和经办人身份证印件各1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招标项目批复文件复印件1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4、《河南省综合评标专家库专家抽取登记表》2份，抽取机构留存1份，招标人带走1份；电子表格同时发送至抽取评标专家专用邮箱xczjcq@163.com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5、委托代理机构的还需提供委托代理协议复印件1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文档 5" fillcolor="#9cbee0" stroked="t" o:allowincell="f" style="position:absolute;margin-left:143.35pt;margin-top:112.3pt;width:309.7pt;height:179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  招标人或代理机构于项目开标后到抽取终端办理抽取，需提交以下材料（均须加盖招标人或代理机构公章）交抽取终端存档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招标人或招标代理机构营业执照或法人证复印件1份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授权委托书原件和经办人身份证印件各1份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招标项目批复文件复印件1份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4、《河南省综合评标专家库专家抽取登记表》2份，抽取机构留存1份，招标人带走1份；电子表格同时发送至抽取评标专家专用邮箱xczjcq@163.com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5、委托代理机构的还需提供委托代理协议复印件1份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2250440</wp:posOffset>
                </wp:positionV>
                <wp:extent cx="1295400" cy="332740"/>
                <wp:effectExtent l="8255" t="8255" r="8890" b="8890"/>
                <wp:wrapNone/>
                <wp:docPr id="4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326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抽取申请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#9cbee0" stroked="t" o:allowincell="f" style="position:absolute;margin-left:7.85pt;margin-top:177.2pt;width:101.95pt;height:2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抽取申请受理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3218180</wp:posOffset>
                </wp:positionV>
                <wp:extent cx="1819910" cy="571500"/>
                <wp:effectExtent l="26670" t="8890" r="27305" b="9525"/>
                <wp:wrapNone/>
                <wp:docPr id="5" name="流程图: 决策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申请材料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3" fillcolor="#9cbee0" stroked="t" o:allowincell="f" style="position:absolute;margin-left:-17pt;margin-top:253.4pt;width:143.2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申请材料审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4035</wp:posOffset>
                </wp:positionH>
                <wp:positionV relativeFrom="paragraph">
                  <wp:posOffset>3917950</wp:posOffset>
                </wp:positionV>
                <wp:extent cx="3886200" cy="2295525"/>
                <wp:effectExtent l="8255" t="8890" r="193675" b="7620"/>
                <wp:wrapNone/>
                <wp:docPr id="6" name="流程图: 文档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9536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现场实施双密钥启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项目开标后，抽取评标专家；若有特殊原因提前抽取的，须经行政监督部门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抽取终端出现故障，无法正常抽取时，填写《河南省综合评标专家库委托抽取登记表》，委托其他抽取终端抽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招标人或代理机构、监督部门应按约定时间准时到达，因故未到者不予抽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5、招标人或代理机构、监督部门各限1人进入抽取室，其他人员不得进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文档 15" fillcolor="#9cbee0" stroked="t" o:allowincell="f" style="position:absolute;margin-left:142.05pt;margin-top:308.5pt;width:305.95pt;height:180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现场实施双密钥启动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项目开标后，抽取评标专家；若有特殊原因提前抽取的，须经行政监督部门批准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抽取终端出现故障，无法正常抽取时，填写《河南省综合评标专家库委托抽取登记表》，委托其他抽取终端抽取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招标人或代理机构、监督部门应按约定时间准时到达，因故未到者不予抽取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5、招标人或代理机构、监督部门各限1人进入抽取室，其他人员不得进入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4648200</wp:posOffset>
                </wp:positionV>
                <wp:extent cx="1590675" cy="342900"/>
                <wp:effectExtent l="8890" t="8255" r="8255" b="8890"/>
                <wp:wrapNone/>
                <wp:docPr id="7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430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录入抽取项目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#9cbee0" stroked="t" o:allowincell="f" style="position:absolute;margin-left:-7.95pt;margin-top:366pt;width:125.2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录入抽取项目信息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5295900</wp:posOffset>
                </wp:positionV>
                <wp:extent cx="1199515" cy="343535"/>
                <wp:effectExtent l="8890" t="8890" r="7620" b="8255"/>
                <wp:wrapNone/>
                <wp:docPr id="8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43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 专家抽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#9cbee0" stroked="t" o:allowincell="f" style="position:absolute;margin-left:6.3pt;margin-top:417pt;width:94.4pt;height:2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 专家抽取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6575425</wp:posOffset>
                </wp:positionV>
                <wp:extent cx="1429385" cy="381000"/>
                <wp:effectExtent l="8890" t="8255" r="8255" b="8890"/>
                <wp:wrapNone/>
                <wp:docPr id="9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  打印抽取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fillcolor="#9cbee0" stroked="t" o:allowincell="f" style="position:absolute;margin-left:0.25pt;margin-top:517.75pt;width:112.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  打印抽取结果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7502525</wp:posOffset>
                </wp:positionV>
                <wp:extent cx="1885950" cy="445135"/>
                <wp:effectExtent l="34925" t="8890" r="35560" b="8255"/>
                <wp:wrapNone/>
                <wp:docPr id="10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4496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实到人数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9" fillcolor="#9cbee0" stroked="t" o:allowincell="f" style="position:absolute;margin-left:40.05pt;margin-top:590.75pt;width:148.45pt;height: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实到人数符合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4510</wp:posOffset>
                </wp:positionH>
                <wp:positionV relativeFrom="paragraph">
                  <wp:posOffset>6377305</wp:posOffset>
                </wp:positionV>
                <wp:extent cx="3895725" cy="940435"/>
                <wp:effectExtent l="8890" t="8890" r="1799590" b="8255"/>
                <wp:wrapNone/>
                <wp:docPr id="11" name="流程图: 文档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9403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1、《河南省综合评标专家库专家抽取结果记录表》需由招标人或代理机构代表、监督人员、终端操作人员共同签字确认，密封并加盖骑缝章后交招标人签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文档 21" fillcolor="#9cbee0" stroked="t" o:allowincell="f" style="position:absolute;margin-left:141.3pt;margin-top:502.15pt;width:306.7pt;height:7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1、《河南省综合评标专家库专家抽取结果记录表》需由招标人或代理机构代表、监督人员、终端操作人员共同签字确认，密封并加盖骑缝章后交招标人签收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8501380</wp:posOffset>
                </wp:positionV>
                <wp:extent cx="1085215" cy="332105"/>
                <wp:effectExtent l="8890" t="8890" r="8255" b="8255"/>
                <wp:wrapNone/>
                <wp:docPr id="12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332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 xml:space="preserve">  开始评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fillcolor="#9cbee0" stroked="t" o:allowincell="f" style="position:absolute;margin-left:17.75pt;margin-top:669.4pt;width:85.4pt;height:2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 xml:space="preserve">  开始评标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6425</wp:posOffset>
                </wp:positionH>
                <wp:positionV relativeFrom="paragraph">
                  <wp:posOffset>3504565</wp:posOffset>
                </wp:positionV>
                <wp:extent cx="381000" cy="635"/>
                <wp:effectExtent l="635" t="8255" r="635" b="8255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75.95pt" to="-17.8pt,275.95pt" ID="直线 2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7060</wp:posOffset>
                </wp:positionH>
                <wp:positionV relativeFrom="paragraph">
                  <wp:posOffset>3028315</wp:posOffset>
                </wp:positionV>
                <wp:extent cx="9525" cy="476250"/>
                <wp:effectExtent l="8255" t="635" r="8255" b="635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8pt,238.45pt" to="-47.1pt,275.9pt" ID="直线 28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6740</wp:posOffset>
                </wp:positionH>
                <wp:positionV relativeFrom="paragraph">
                  <wp:posOffset>2419985</wp:posOffset>
                </wp:positionV>
                <wp:extent cx="0" cy="418465"/>
                <wp:effectExtent l="8255" t="0" r="8255" b="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pt,190.55pt" to="-46.2pt,223.45pt" ID="直线 3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040</wp:posOffset>
                </wp:positionH>
                <wp:positionV relativeFrom="paragraph">
                  <wp:posOffset>2583180</wp:posOffset>
                </wp:positionV>
                <wp:extent cx="1905" cy="635000"/>
                <wp:effectExtent l="36830" t="635" r="38100" b="0"/>
                <wp:wrapNone/>
                <wp:docPr id="16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3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03.4pt" to="55.3pt,253.35pt" ID="箭头 3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6740</wp:posOffset>
                </wp:positionH>
                <wp:positionV relativeFrom="paragraph">
                  <wp:posOffset>2409825</wp:posOffset>
                </wp:positionV>
                <wp:extent cx="666750" cy="9525"/>
                <wp:effectExtent l="635" t="37465" r="0" b="29845"/>
                <wp:wrapNone/>
                <wp:docPr id="17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pt,189.75pt" to="6.25pt,190.45pt" ID="箭头 38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960</wp:posOffset>
                </wp:positionH>
                <wp:positionV relativeFrom="paragraph">
                  <wp:posOffset>3789680</wp:posOffset>
                </wp:positionV>
                <wp:extent cx="1905" cy="306705"/>
                <wp:effectExtent l="8255" t="635" r="8255" b="635"/>
                <wp:wrapNone/>
                <wp:docPr id="1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98.4pt" to="54.9pt,322.5pt" ID="直线 4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4391025</wp:posOffset>
                </wp:positionV>
                <wp:extent cx="635" cy="257175"/>
                <wp:effectExtent l="38100" t="635" r="38100" b="0"/>
                <wp:wrapNone/>
                <wp:docPr id="19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345.75pt" to="55.35pt,365.95pt" ID="箭头 4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280</wp:posOffset>
                </wp:positionH>
                <wp:positionV relativeFrom="paragraph">
                  <wp:posOffset>5639435</wp:posOffset>
                </wp:positionV>
                <wp:extent cx="1270" cy="935990"/>
                <wp:effectExtent l="37465" t="635" r="38100" b="0"/>
                <wp:wrapNone/>
                <wp:docPr id="20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444.05pt" to="56.45pt,517.7pt" ID="箭头 4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985</wp:posOffset>
                </wp:positionH>
                <wp:positionV relativeFrom="paragraph">
                  <wp:posOffset>6956425</wp:posOffset>
                </wp:positionV>
                <wp:extent cx="9525" cy="295275"/>
                <wp:effectExtent l="8255" t="635" r="8255" b="635"/>
                <wp:wrapNone/>
                <wp:docPr id="2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7.75pt" to="51.25pt,570.95pt" ID="直线 5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7250430</wp:posOffset>
                </wp:positionV>
                <wp:extent cx="781050" cy="635"/>
                <wp:effectExtent l="635" t="8255" r="635" b="8255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70.9pt" to="112.75pt,570.9pt" ID="直线 5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115</wp:posOffset>
                </wp:positionH>
                <wp:positionV relativeFrom="paragraph">
                  <wp:posOffset>7251700</wp:posOffset>
                </wp:positionV>
                <wp:extent cx="635" cy="333375"/>
                <wp:effectExtent l="8255" t="635" r="8255" b="635"/>
                <wp:wrapNone/>
                <wp:docPr id="2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5pt,571pt" to="-42.45pt,597.2pt" ID="直线 6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7530</wp:posOffset>
                </wp:positionH>
                <wp:positionV relativeFrom="paragraph">
                  <wp:posOffset>7250430</wp:posOffset>
                </wp:positionV>
                <wp:extent cx="1171575" cy="635"/>
                <wp:effectExtent l="635" t="38100" r="635" b="38100"/>
                <wp:wrapNone/>
                <wp:docPr id="24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570.9pt" to="48.3pt,570.9pt" ID="箭头 6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2075</wp:posOffset>
                </wp:positionH>
                <wp:positionV relativeFrom="paragraph">
                  <wp:posOffset>7747000</wp:posOffset>
                </wp:positionV>
                <wp:extent cx="180975" cy="635"/>
                <wp:effectExtent l="0" t="38100" r="635" b="38100"/>
                <wp:wrapNone/>
                <wp:docPr id="25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610pt" to="6.95pt,610pt" ID="箭头 62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2560</wp:posOffset>
                </wp:positionH>
                <wp:positionV relativeFrom="paragraph">
                  <wp:posOffset>7966075</wp:posOffset>
                </wp:positionV>
                <wp:extent cx="635" cy="180975"/>
                <wp:effectExtent l="8255" t="635" r="8255" b="635"/>
                <wp:wrapNone/>
                <wp:docPr id="26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627.25pt" to="112.8pt,641.45pt" ID="直线 6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</wp:posOffset>
                </wp:positionH>
                <wp:positionV relativeFrom="paragraph">
                  <wp:posOffset>8128000</wp:posOffset>
                </wp:positionV>
                <wp:extent cx="790575" cy="635"/>
                <wp:effectExtent l="635" t="8255" r="635" b="8255"/>
                <wp:wrapNone/>
                <wp:docPr id="2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40pt" to="113.5pt,640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</wp:posOffset>
                </wp:positionH>
                <wp:positionV relativeFrom="paragraph">
                  <wp:posOffset>8118475</wp:posOffset>
                </wp:positionV>
                <wp:extent cx="9525" cy="133350"/>
                <wp:effectExtent l="8255" t="635" r="8255" b="635"/>
                <wp:wrapNone/>
                <wp:docPr id="2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39.25pt" to="52pt,649.7pt" ID="直线 6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0560</wp:posOffset>
                </wp:positionH>
                <wp:positionV relativeFrom="paragraph">
                  <wp:posOffset>8289925</wp:posOffset>
                </wp:positionV>
                <wp:extent cx="635" cy="238125"/>
                <wp:effectExtent l="38100" t="635" r="38100" b="0"/>
                <wp:wrapNone/>
                <wp:docPr id="29" name="箭头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52.75pt" to="52.8pt,671.45pt" ID="箭头 6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5095</wp:posOffset>
                </wp:positionH>
                <wp:positionV relativeFrom="paragraph">
                  <wp:posOffset>2409825</wp:posOffset>
                </wp:positionV>
                <wp:extent cx="428625" cy="635"/>
                <wp:effectExtent l="635" t="38100" r="0" b="38100"/>
                <wp:wrapNone/>
                <wp:docPr id="30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89.75pt" to="143.55pt,189.75pt" ID="箭头 6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9230</wp:posOffset>
                </wp:positionH>
                <wp:positionV relativeFrom="paragraph">
                  <wp:posOffset>6714490</wp:posOffset>
                </wp:positionV>
                <wp:extent cx="352425" cy="635"/>
                <wp:effectExtent l="635" t="38100" r="0" b="38100"/>
                <wp:wrapNone/>
                <wp:docPr id="31" name="箭头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528.7pt" to="142.6pt,528.7pt" ID="箭头 7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9525</wp:posOffset>
                </wp:positionH>
                <wp:positionV relativeFrom="paragraph">
                  <wp:posOffset>5439410</wp:posOffset>
                </wp:positionV>
                <wp:extent cx="514985" cy="0"/>
                <wp:effectExtent l="0" t="38100" r="0" b="38100"/>
                <wp:wrapNone/>
                <wp:docPr id="32" name="箭头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428.3pt" to="141.25pt,428.3pt" ID="箭头 7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0020</wp:posOffset>
                </wp:positionH>
                <wp:positionV relativeFrom="paragraph">
                  <wp:posOffset>7480935</wp:posOffset>
                </wp:positionV>
                <wp:extent cx="3019425" cy="581025"/>
                <wp:effectExtent l="8890" t="8890" r="8255" b="8255"/>
                <wp:wrapNone/>
                <wp:docPr id="33" name="流程图: 文档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5810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en-US"/>
                              </w:rPr>
                              <w:t>1、抽取结果交现场监督人员，中心工作人员通过验证码识别专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文档 75" fillcolor="#9cbee0" stroked="t" o:allowincell="f" style="position:absolute;margin-left:212.6pt;margin-top:589.05pt;width:237.7pt;height:45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en-US"/>
                        </w:rPr>
                        <w:t>1、抽取结果交现场监督人员，中心工作人员通过验证码识别专家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2685</wp:posOffset>
                </wp:positionH>
                <wp:positionV relativeFrom="paragraph">
                  <wp:posOffset>7727950</wp:posOffset>
                </wp:positionV>
                <wp:extent cx="247650" cy="635"/>
                <wp:effectExtent l="635" t="38100" r="0" b="38100"/>
                <wp:wrapNone/>
                <wp:docPr id="34" name="箭头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608.5pt" to="211pt,608.5pt" ID="箭头 7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8820</wp:posOffset>
                </wp:positionH>
                <wp:positionV relativeFrom="paragraph">
                  <wp:posOffset>4991100</wp:posOffset>
                </wp:positionV>
                <wp:extent cx="635" cy="304800"/>
                <wp:effectExtent l="38100" t="635" r="38100" b="0"/>
                <wp:wrapNone/>
                <wp:docPr id="35" name="箭头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93pt" to="56.6pt,416.95pt" ID="箭头 7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2560</wp:posOffset>
                </wp:positionH>
                <wp:positionV relativeFrom="paragraph">
                  <wp:posOffset>7251065</wp:posOffset>
                </wp:positionV>
                <wp:extent cx="9525" cy="251460"/>
                <wp:effectExtent l="31750" t="635" r="35560" b="635"/>
                <wp:wrapNone/>
                <wp:docPr id="36" name="箭头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570.95pt" to="113.5pt,590.7pt" ID="箭头 8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245</wp:posOffset>
                </wp:positionH>
                <wp:positionV relativeFrom="paragraph">
                  <wp:posOffset>857250</wp:posOffset>
                </wp:positionV>
                <wp:extent cx="493395" cy="0"/>
                <wp:effectExtent l="0" t="38100" r="0" b="38100"/>
                <wp:wrapNone/>
                <wp:docPr id="37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67.5pt" to="143.15pt,67.5pt" ID="箭头 6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7550</wp:posOffset>
                </wp:positionH>
                <wp:positionV relativeFrom="paragraph">
                  <wp:posOffset>1040765</wp:posOffset>
                </wp:positionV>
                <wp:extent cx="19050" cy="1209675"/>
                <wp:effectExtent l="37465" t="635" r="20320" b="0"/>
                <wp:wrapNone/>
                <wp:docPr id="38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20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1.95pt" to="57.95pt,177.15pt" ID="箭头 3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eastAsia="zh-CN"/>
        </w:rPr>
        <w:t xml:space="preserve">      </w:t>
      </w:r>
      <w:r>
        <w:rPr>
          <w:b/>
          <w:bCs/>
          <w:sz w:val="36"/>
          <w:szCs w:val="36"/>
          <w:lang w:eastAsia="zh-CN"/>
        </w:rPr>
        <w:t>河南省综合评标专家库许昌抽取终端工作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635</wp:posOffset>
                </wp:positionH>
                <wp:positionV relativeFrom="paragraph">
                  <wp:posOffset>2822575</wp:posOffset>
                </wp:positionV>
                <wp:extent cx="804545" cy="31813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181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3.35pt;height:25.05pt;mso-wrap-distance-left:9.05pt;mso-wrap-distance-right:9.05pt;mso-wrap-distance-top:0pt;mso-wrap-distance-bottom:0pt;margin-top:222.25pt;mso-position-vertical-relative:text;margin-left:-70.0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4080510</wp:posOffset>
                </wp:positionV>
                <wp:extent cx="860425" cy="3263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2639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7.75pt;height:25.7pt;mso-wrap-distance-left:9.05pt;mso-wrap-distance-right:9.05pt;mso-wrap-distance-top:0pt;mso-wrap-distance-bottom:0pt;margin-top:321.3pt;mso-position-vertical-relative:text;margin-left:20.2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8680</wp:posOffset>
                </wp:positionH>
                <wp:positionV relativeFrom="paragraph">
                  <wp:posOffset>7588250</wp:posOffset>
                </wp:positionV>
                <wp:extent cx="783590" cy="3175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1750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补充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1.7pt;height:25pt;mso-wrap-distance-left:9.05pt;mso-wrap-distance-right:9.05pt;mso-wrap-distance-top:0pt;mso-wrap-distance-bottom:0pt;margin-top:597.5pt;mso-position-vertical-relative:text;margin-left:-68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补充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</wp:posOffset>
                </wp:positionH>
                <wp:positionV relativeFrom="paragraph">
                  <wp:posOffset>7597775</wp:posOffset>
                </wp:positionV>
                <wp:extent cx="384175" cy="30797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079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30.25pt;height:24.25pt;mso-wrap-distance-left:9.05pt;mso-wrap-distance-right:9.05pt;mso-wrap-distance-top:0pt;mso-wrap-distance-bottom:0pt;margin-top:598.25pt;mso-position-vertical-relative:text;margin-left:6.6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0</wp:posOffset>
                </wp:positionH>
                <wp:positionV relativeFrom="paragraph">
                  <wp:posOffset>7988300</wp:posOffset>
                </wp:positionV>
                <wp:extent cx="574675" cy="3175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1750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45.25pt;height:25pt;mso-wrap-distance-left:9.05pt;mso-wrap-distance-right:9.05pt;mso-wrap-distance-top:0pt;mso-wrap-distance-bottom:0pt;margin-top:629pt;mso-position-vertical-relative:text;margin-left:28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1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  <w:lang w:bidi="en-US"/>
    </w:rPr>
  </w:style>
  <w:style w:type="character" w:styleId="Char1">
    <w:name w:val="页脚 Char"/>
    <w:basedOn w:val="Style14"/>
    <w:qFormat/>
    <w:rPr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2:00Z</dcterms:created>
  <dc:creator>Administrator</dc:creator>
  <dc:description/>
  <cp:keywords/>
  <dc:language>en-US</dc:language>
  <cp:lastModifiedBy>测试代理机构:测试代理机构</cp:lastModifiedBy>
  <cp:lastPrinted>2015-05-05T15:10:00Z</cp:lastPrinted>
  <dcterms:modified xsi:type="dcterms:W3CDTF">2018-05-08T06:39:00Z</dcterms:modified>
  <cp:revision>5</cp:revision>
  <dc:subject/>
  <dc:title>             许昌市评标专家抽取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