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投标分项报价一览表</w:t>
      </w:r>
    </w:p>
    <w:p>
      <w:pPr>
        <w:pStyle w:val="Normal"/>
        <w:jc w:val="right"/>
        <w:rPr/>
      </w:pPr>
      <w:r>
        <w:rPr/>
        <w:t>单位：人民币（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34"/>
        <w:gridCol w:w="1840"/>
        <w:gridCol w:w="5583"/>
        <w:gridCol w:w="699"/>
        <w:gridCol w:w="698"/>
        <w:gridCol w:w="977"/>
        <w:gridCol w:w="977"/>
        <w:gridCol w:w="1427"/>
      </w:tblGrid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规格型号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技术参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单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数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单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总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产地及厂家</w:t>
            </w:r>
          </w:p>
        </w:tc>
      </w:tr>
      <w:tr>
        <w:trPr>
          <w:trHeight w:val="454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工业机器人技术应用系统（型号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HB-RCPS-C1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自动化立体仓库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HB-CK01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仓库总高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70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，宽度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97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，深度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5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每个仓位容积为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10mmX250mmX30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包含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仓位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每一仓位具有空位检测开关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码垛机器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RBT-3T01S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行程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米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行程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0.9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米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行程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0.8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米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方向运动采用蜗轮减速装置，具有一定的自锁性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方向留有工业级定位系统接口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的驱动电机还带有刹车装置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RBT-3T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系列保证机器断电后立即停车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.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运动都带有防撞装置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轴均采用变频控制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码垛单元控制系统及控制柜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控制柜尺寸（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5x555x120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供电要求：三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380V/50H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控制系统主要配置：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可编程控制器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扩展模块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精智触摸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变频器，包含控制单元、变频器功率单元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 xml:space="preserve">BOP-2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基本操作面板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基础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底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基础底板由型材和钢板组成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块底板外形尺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)3450x1100x13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用于安装仓库与码垛机器人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另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块外形尺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)900x900x5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，安装在多关节工业机器人下方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AGV</w:t>
            </w: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机器人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RBT-AGV01D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AGV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运料系统由下部车架和上部输送装置组成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外形尺寸：（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×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×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0mm×480mm×65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直线运行速度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6m/min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弯道运行速度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～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4m/min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）纵向地标定位精度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2mm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）横向地标定位精度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2mm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最小转弯半径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5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）额定载重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22Kg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）最大载重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45Kg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自动导引传感器：专用磁导循迹传感器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电源：电池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DC12V 36AH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两组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充电方式：外置充电器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最大噪音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0db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6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多自由度关节式机器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HR20-1700-C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基本描述：工业级；并为以后扩展提供接口。线缆长度满足正常使用，可与控制系统电控柜直接连接。具备软件升级功能及计算机联网和系统扩展功能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机器人技术参数如下：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HR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品牌，工业级；运动自由度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自由度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60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驱动方式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AC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全伺服电机驱动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负载能力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0KG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重复定位精度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±0.08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每轴运动范围：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175°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/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+64°/-142°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/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+170°/-73°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/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178°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132°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±720°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每轴运动速度：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170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165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170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360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360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241"/>
              <w:rPr>
                <w:rFonts w:ascii="宋体;SimSun" w:hAnsi="宋体;SimSun" w:eastAsia="Times New Roma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关节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b/>
                <w:sz w:val="24"/>
                <w:szCs w:val="24"/>
              </w:rPr>
              <w:t>600°/s</w:t>
            </w:r>
            <w:r>
              <w:rPr>
                <w:rFonts w:ascii="宋体;SimSun" w:hAnsi="宋体;SimSun" w:cs="宋体;SimSun" w:eastAsia="Times New Roman"/>
                <w:b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722mm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)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通信方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MODBUS TCP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以太网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操作方式：示教再现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编程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供电电源：三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380V/50H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控制系统和示教盒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；工业级一流品牌预留接口嵌入式控制，独立控制柜；人机界面方形示教盒编程控制操作。机器人控制系统硬件有控制器模块、数字输入输出、驱动器通信模块、扩展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I/O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模块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CF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卡。具有机械保护、电气停止保护、电气减速运行保护、人工紧急停止等保护功能；以保证实验实训安全独立控制柜（机器人控制柜主要由主电源开关、交流接触器，伺服驱动器、端子排、接口板、断路器、控制器等组成）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73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73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末端执行机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末端具有气动三抓和真空吸附双功能工具及安装支架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智能视觉检测系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采用照相机将被检测的目标转换成图像信号，由相机自带的专用图像处理系统，根据像素分布和亮度、颜色等信息，转变成数字化信号，图像处理系统对这些信号进行各种运算来抽取目标的特征，如面积、数量、位置、长度，再根据预设的允许度和其他条件输出结果，包括尺寸、角度、个数、合格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不合格、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无等，实现自动识别功能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采用的相机为智能化一体相机，通过内含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CCD/CMOS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传感器采集现场图像，内嵌数字图像处理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DSP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芯片，能脱离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PC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机对图像进行运算处理。该智能相机由电源控制器、光源及镜头等组成，用于检测工件的个数、形状及位置等信息，并通过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RS-48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串口与支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MODBUS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通讯协议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RS-48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设备通信，通过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00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以太网与支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 xml:space="preserve">MODBUS-TCP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通讯协议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PLC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或机器人控制器通讯，对检测结果和检测数据进行传输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相机主要参数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分辨率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640X48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采样单元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1/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英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 xml:space="preserve">CMOS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曝光方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全局曝光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通信接口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RJ4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网口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DB1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串口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通信协议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Modbus/TCP,RS48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镜头主要技术参数：焦距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5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最大对焦比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1:1.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最大图像格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6.4mmX4.8mm(Φ8mm)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光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F1.4-F16C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焦点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0.1m-0.9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后焦距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 10.8 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托盘流水线系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运送的托盘尺寸为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302mmX250mmX22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输送线距地面的尺寸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，可微调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±3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最大宽度尺寸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52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输送速度最大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5mm/s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装配流水线系统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运送的物品盒尺寸为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35mmX315mmX10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数量、尺寸与立库仓位配套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物品输送线高度为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74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，可微调，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±30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输送速度最大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00mm/s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物品输送线采用板链结构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流水线为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圆形原料工件工位槽；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圆形成品装配工位槽。有四个全自动气动定位工位；流水线由步进电机控制，采用脉冲定位控制的方式，也可采用传感器定位的控制方式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装配工件套件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；与国赛系统配套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托盘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；与国赛系统配套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安全防护网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外形尺寸（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000X3000X130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配置安全门和安全开关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4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主控系统及控制柜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与系统配套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控制柜尺寸（长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高）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mm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5x555x120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供电要求：三相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380V/50Hz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（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）控制系统主要配置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可编程控制器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扩展模块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精智触摸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触摸屏安装机构需能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36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度旋转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变频器包含控制单元、变频器功率单元、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 xml:space="preserve">BOP-2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基本操作面板各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个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5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工业机器人技术应用虚拟离线仿真系统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HB-ROBDK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提供工业机器人技术应用系统中各设备模型，并可进行相应的仿真训练。可以按照一定的数据格式导入导出仿真的数据文件，该数据文件可以直接在真实的工业机器人技术应用系统上运行，和比赛设备工业机器人有着完美兼容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bCs/>
                <w:sz w:val="24"/>
                <w:szCs w:val="24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8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江苏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汇博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仿宋_GB2312" w:eastAsia="Times New Roman"/>
                <w:sz w:val="24"/>
                <w:szCs w:val="24"/>
              </w:rPr>
              <w:t>高性能计算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启天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M415-D4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 w:eastAsia="Times New Roman"/>
                <w:sz w:val="24"/>
                <w:szCs w:val="24"/>
              </w:rPr>
              <w:t>与系统配套并保证软件正常运行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ascii="宋体;SimSun" w:hAnsi="宋体;SimSun" w:cs="仿宋_GB2312" w:eastAsia="Times New Roman"/>
                <w:sz w:val="24"/>
                <w:szCs w:val="24"/>
              </w:rPr>
              <w:t>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eastAsia="Times New Roman" w:cs="仿宋_GB2312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1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国产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联想</w:t>
            </w:r>
          </w:p>
        </w:tc>
      </w:tr>
      <w:tr>
        <w:trPr>
          <w:trHeight w:val="454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合计</w:t>
            </w:r>
          </w:p>
        </w:tc>
        <w:tc>
          <w:tcPr>
            <w:tcW w:w="1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大写：陆拾肆万伍仟元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小写：</w:t>
            </w:r>
            <w:r>
              <w:rPr>
                <w:rFonts w:eastAsia="Times New Roman" w:cs="宋体;SimSun" w:ascii="宋体;SimSun" w:hAnsi="宋体;SimSun"/>
                <w:sz w:val="24"/>
                <w:szCs w:val="24"/>
              </w:rPr>
              <w:t>645000.00</w:t>
            </w:r>
            <w:r>
              <w:rPr>
                <w:rFonts w:ascii="宋体;SimSun" w:hAnsi="宋体;SimSun" w:cs="宋体;SimSun" w:eastAsia="Times New Roman"/>
                <w:sz w:val="24"/>
                <w:szCs w:val="24"/>
              </w:rPr>
              <w:t>元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投标人：江苏汇博机器人技术股份有限公司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libri Light" w:hAnsi="Calibri Light" w:eastAsia="宋体;SimSun" w:cs="Times New Roman"/>
      <w:b/>
      <w:bCs/>
      <w:color w:val="000000"/>
      <w:sz w:val="28"/>
      <w:szCs w:val="28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宋体;SimSun" w:cs="Times New Roman"/>
      <w:b/>
      <w:bCs/>
      <w:color w:val="000000"/>
      <w:kern w:val="0"/>
      <w:sz w:val="28"/>
      <w:szCs w:val="28"/>
    </w:rPr>
  </w:style>
  <w:style w:type="character" w:styleId="Char">
    <w:name w:val="文档结构图 Char"/>
    <w:basedOn w:val="Style13"/>
    <w:qFormat/>
    <w:rPr>
      <w:rFonts w:ascii="宋体;SimSun" w:hAnsi="宋体;SimSun" w:eastAsia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6:00Z</dcterms:created>
  <dc:creator>Administrator</dc:creator>
  <dc:description/>
  <dc:language>en-US</dc:language>
  <cp:lastModifiedBy>Administrator</cp:lastModifiedBy>
  <dcterms:modified xsi:type="dcterms:W3CDTF">2017-12-11T11:17:00Z</dcterms:modified>
  <cp:revision>1</cp:revision>
  <dc:subject/>
  <dc:title/>
</cp:coreProperties>
</file>