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标一览表</w:t>
      </w:r>
    </w:p>
    <w:p>
      <w:pPr>
        <w:pStyle w:val="Normal"/>
        <w:snapToGrid w:val="false"/>
        <w:spacing w:before="5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50" w:after="120"/>
        <w:jc w:val="left"/>
        <w:rPr>
          <w:sz w:val="24"/>
          <w:szCs w:val="24"/>
        </w:rPr>
      </w:pPr>
      <w:r>
        <w:rPr>
          <w:sz w:val="24"/>
          <w:szCs w:val="24"/>
        </w:rPr>
        <w:t>项目名称：许昌市机关事务管理局机关管理处“机关餐厅设施设备采购”项目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招标编号：</w:t>
      </w:r>
      <w:r>
        <w:rPr>
          <w:sz w:val="24"/>
          <w:szCs w:val="24"/>
        </w:rPr>
        <w:t>ZFCG-G20170205</w:t>
      </w:r>
      <w:r>
        <w:rPr>
          <w:sz w:val="24"/>
          <w:szCs w:val="24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00"/>
        <w:gridCol w:w="3570"/>
        <w:gridCol w:w="945"/>
        <w:gridCol w:w="1785"/>
      </w:tblGrid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标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投标报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交付日期（天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第一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  <w:szCs w:val="24"/>
              </w:rPr>
              <w:t>许昌市机关事务管理局机关管理处“机关餐厅设施设备采购”项目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大写：人民币</w:t>
            </w:r>
            <w:r>
              <w:fldChar w:fldCharType="begin"/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instrText xml:space="preserve"> = 3280000 \* CHINESENUM2 </w:instrTex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叁佰贰拾捌万</w: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元整　　　　　　</w:t>
            </w:r>
          </w:p>
          <w:p>
            <w:pPr>
              <w:pStyle w:val="Normal"/>
              <w:autoSpaceDE w:val="false"/>
              <w:spacing w:lineRule="exact" w:line="480"/>
              <w:ind w:right="-92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小写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280000.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  <w:szCs w:val="24"/>
              </w:rPr>
              <w:t>整体设备</w:t>
            </w:r>
            <w:r>
              <w:rPr>
                <w:sz w:val="24"/>
                <w:szCs w:val="24"/>
              </w:rPr>
              <w:t>免费质保期</w:t>
            </w:r>
            <w:r>
              <w:rPr>
                <w:sz w:val="24"/>
                <w:szCs w:val="24"/>
              </w:rPr>
              <w:t>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，制冷设备压缩机及所有白钢制品质保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年；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投标人（公章）：武汉唐氏厨房设备有限责任公司 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日期：</w:t>
      </w:r>
      <w:r>
        <w:rPr>
          <w:rFonts w:cs="宋体;SimSun" w:ascii="宋体;SimSun" w:hAnsi="宋体;SimSun"/>
          <w:sz w:val="24"/>
          <w:lang w:val="zh-CN"/>
        </w:rPr>
        <w:t xml:space="preserve">2017 </w:t>
      </w:r>
      <w:r>
        <w:rPr>
          <w:rFonts w:ascii="宋体;SimSun" w:hAnsi="宋体;SimSun" w:cs="宋体;SimSun"/>
          <w:sz w:val="24"/>
          <w:lang w:val="zh-CN"/>
        </w:rPr>
        <w:t xml:space="preserve">年 </w:t>
      </w:r>
      <w:r>
        <w:rPr>
          <w:rFonts w:cs="宋体;SimSun" w:ascii="宋体;SimSun" w:hAnsi="宋体;SimSun"/>
          <w:sz w:val="24"/>
          <w:lang w:val="zh-CN"/>
        </w:rPr>
        <w:t xml:space="preserve">12  </w:t>
      </w:r>
      <w:r>
        <w:rPr>
          <w:rFonts w:ascii="宋体;SimSun" w:hAnsi="宋体;SimSun" w:cs="宋体;SimSun"/>
          <w:sz w:val="24"/>
          <w:lang w:val="zh-CN"/>
        </w:rPr>
        <w:t xml:space="preserve">月  </w:t>
      </w:r>
      <w:r>
        <w:rPr>
          <w:rFonts w:cs="宋体;SimSun" w:ascii="宋体;SimSun" w:hAnsi="宋体;SimSun"/>
          <w:sz w:val="24"/>
          <w:lang w:val="zh-CN"/>
        </w:rPr>
        <w:t xml:space="preserve">07  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注：交付日期指完成该项目的最终时间（日历天）。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086475</wp:posOffset>
              </wp:positionH>
              <wp:positionV relativeFrom="paragraph">
                <wp:posOffset>242570</wp:posOffset>
              </wp:positionV>
              <wp:extent cx="379095" cy="1028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79.25pt;margin-top:19.1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ind w:firstLine="8820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851" w:leader="none"/>
        <w:tab w:val="center" w:pos="6090" w:leader="none"/>
        <w:tab w:val="center" w:pos="7350" w:leader="none"/>
        <w:tab w:val="center" w:pos="8610" w:leader="none"/>
        <w:tab w:val="center" w:pos="96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159442027"/>
    <w:bookmarkStart w:id="1" w:name="_1159440312"/>
    <w:bookmarkStart w:id="2" w:name="_1159438788"/>
    <w:bookmarkStart w:id="3" w:name="_1159423989"/>
    <w:bookmarkStart w:id="4" w:name="_1252161873"/>
    <w:bookmarkStart w:id="5" w:name="_1252154233"/>
    <w:bookmarkStart w:id="6" w:name="_1252154086"/>
    <w:bookmarkStart w:id="7" w:name="_1252148416"/>
    <w:bookmarkStart w:id="8" w:name="_1252147677"/>
    <w:bookmarkStart w:id="9" w:name="_1094130385"/>
    <w:bookmarkStart w:id="10" w:name="_1250942433"/>
    <w:bookmarkStart w:id="11" w:name="_1250942417"/>
    <w:bookmarkStart w:id="12" w:name="_1250942334"/>
    <w:bookmarkStart w:id="13" w:name="_1250942313"/>
    <w:bookmarkStart w:id="14" w:name="_1248532959"/>
    <w:bookmarkStart w:id="15" w:name="_1248532914"/>
    <w:bookmarkStart w:id="16" w:name="_1248532832"/>
    <w:bookmarkStart w:id="17" w:name="_1248532821"/>
    <w:bookmarkStart w:id="18" w:name="_1248527986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object w:dxaOrig="9069" w:dyaOrig="1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45pt;height:80.75pt" filled="f" o:ole="">
          <v:imagedata r:id="rId2" o:title=""/>
        </v:shape>
        <o:OLEObject Type="Embed" ProgID="Word.Document.12" ShapeID="ole_rId1" DrawAspect="Content" ObjectID="_95731312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507355</wp:posOffset>
              </wp:positionH>
              <wp:positionV relativeFrom="paragraph">
                <wp:posOffset>9700260</wp:posOffset>
              </wp:positionV>
              <wp:extent cx="379095" cy="102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33.65pt;margin-top:763.8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微软雅黑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1"/>
    </w:rPr>
  </w:style>
  <w:style w:type="character" w:styleId="WW8Num37z0">
    <w:name w:val="WW8Num37z0"/>
    <w:qFormat/>
    <w:rPr>
      <w:rFonts w:ascii="宋体;SimSun" w:hAnsi="宋体;SimSun"/>
      <w:b w:val="false"/>
      <w:color w:val="0000FF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s1">
    <w:name w:val="chs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8:00Z</dcterms:created>
  <dc:creator>微软用户</dc:creator>
  <dc:description/>
  <cp:keywords/>
  <dc:language>en-US</dc:language>
  <cp:lastModifiedBy>微软用户</cp:lastModifiedBy>
  <cp:lastPrinted>2003-12-10T13:56:00Z</cp:lastPrinted>
  <dcterms:modified xsi:type="dcterms:W3CDTF">2017-12-13T08:33:00Z</dcterms:modified>
  <cp:revision>2</cp:revision>
  <dc:subject/>
  <dc:title>设备报价清单</dc:title>
</cp:coreProperties>
</file>