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553"/>
        <w:gridCol w:w="1728"/>
        <w:gridCol w:w="824"/>
        <w:gridCol w:w="993"/>
        <w:gridCol w:w="900"/>
        <w:gridCol w:w="30"/>
        <w:gridCol w:w="2038"/>
      </w:tblGrid>
      <w:tr>
        <w:trPr>
          <w:trHeight w:val="510" w:hRule="atLeast"/>
        </w:trPr>
        <w:tc>
          <w:tcPr>
            <w:tcW w:w="9570" w:type="dxa"/>
            <w:gridSpan w:val="8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185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中标标的情况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2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主要中标标的名称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数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单价（元）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总价（元）</w:t>
            </w:r>
          </w:p>
        </w:tc>
        <w:tc>
          <w:tcPr>
            <w:tcW w:w="206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服务要求或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标的基本概况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盲杖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936L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.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00.00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盲表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989T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2.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200.00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单角手杖  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920L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5.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750.00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角手杖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934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5.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750.00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腋杖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-925L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.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00.00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大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中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小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助行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扶两轮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912L-4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90.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6100.00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轮椅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手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868LAJ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30.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78000.00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两种轮椅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便椅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810-B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80.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000.00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沐浴椅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791L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60.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000.00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褥疮床垫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DE-078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80.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400.00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防褥疮坐垫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0.00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000.00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动充气式防压疮床垫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DE-074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80.00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400.00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位垫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8.00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700.00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肘拐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937L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.00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000.00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儿童轮椅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958LAC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辆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00.00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5000.00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儿童站立架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991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60.00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900.00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儿童坐姿椅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990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50.00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750.00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儿童助行器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KY963L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80.00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700.00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合计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6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560.00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43650.00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03:00Z</dcterms:created>
  <dc:creator>许昌市公共资源交易中心:沙鑫</dc:creator>
  <dc:description/>
  <dc:language>en-US</dc:language>
  <cp:lastModifiedBy>许昌市公共资源交易中心:沙鑫</cp:lastModifiedBy>
  <dcterms:modified xsi:type="dcterms:W3CDTF">2017-11-15T02:03:00Z</dcterms:modified>
  <cp:revision>1</cp:revision>
  <dc:subject/>
  <dc:title/>
</cp:coreProperties>
</file>